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600" w:right="130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6293485" cy="896493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7523"/>
        <w:gridCol w:w="654"/>
      </w:tblGrid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2</w:t>
            </w:r>
          </w:p>
        </w:tc>
        <w:tc>
          <w:tcPr>
            <w:tcW w:w="7523" w:type="dxa"/>
            <w:tcBorders/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, освоение которы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веряется заданиями КИМ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bCs/>
                <w:iCs/>
              </w:rPr>
              <w:t>Использование приобретенных знаний и умений в практической деятельности и повседневной жизни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-31"/>
              </w:rPr>
            </w:pPr>
            <w:r>
              <w:rPr/>
              <w:t>Структура и содержание дисциплины физи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Учебный пла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2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ржание разделов дисциплин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"/>
              </w:rPr>
              <w:t>4.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Содержание самостоятельной работы и формы ее контрол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>
                <w:bCs/>
                <w:color w:val="000000"/>
                <w:spacing w:val="-31"/>
              </w:rPr>
            </w:pPr>
            <w:r>
              <w:rPr/>
              <w:t>Ожидаемые результаты освоения учебного курс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/>
            </w:pPr>
            <w:r>
              <w:rPr/>
              <w:t>Условия реализации программ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7</w:t>
            </w:r>
          </w:p>
        </w:tc>
        <w:tc>
          <w:tcPr>
            <w:tcW w:w="752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91" w:leader="none"/>
              </w:tabs>
              <w:autoSpaceDE w:val="false"/>
              <w:spacing w:lineRule="auto" w:line="276"/>
              <w:ind w:left="33" w:hanging="0"/>
              <w:jc w:val="both"/>
              <w:rPr/>
            </w:pPr>
            <w:r>
              <w:rPr/>
              <w:t>Календарный учебный график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8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разовательные технологии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9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5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пособы оценки уровня достижения обучающихс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1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ритерии оценивани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4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2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чебно-методическое и информационное обеспечение дисциплины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6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13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Материально-техническое обеспечение дисциплины                     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7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 xml:space="preserve">     </w:t>
            </w:r>
            <w:r>
              <w:rPr>
                <w:bCs/>
                <w:color w:val="000000"/>
                <w:spacing w:val="-1"/>
              </w:rPr>
              <w:t>14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Лист регистрации изменений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58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Дополнительное образование является важным фактором повышения социальной стабильности и справедливости в обществе, создавая условия для успешности каждого ребенка, независимо от места жительства и социально-экономического статуса семь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значение довузовского образования, на наш взгляд, состоит в том, что, не подменяя целостной системы среднего (полного) общего образования,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Образовательная программа «Подготовительные курсы (Подготовка к ЕГЭ)» по дисциплине «Обществознание» </w:t>
      </w:r>
      <w:r>
        <w:rPr/>
        <w:t>осуществляется на основе следующих нормативно-правовых документов:</w:t>
      </w:r>
    </w:p>
    <w:p>
      <w:pPr>
        <w:pStyle w:val="Normal"/>
        <w:spacing w:lineRule="auto" w:line="276"/>
        <w:jc w:val="both"/>
        <w:rPr/>
      </w:pPr>
      <w:r>
        <w:rPr/>
        <w:t>1. Федеральный закон от 29.12.2012г. № 273-ФЗ «Об образовании в Российской Федерации»;</w:t>
      </w:r>
    </w:p>
    <w:p>
      <w:pPr>
        <w:pStyle w:val="Normal"/>
        <w:spacing w:lineRule="auto" w:line="276"/>
        <w:jc w:val="both"/>
        <w:rPr/>
      </w:pPr>
      <w:r>
        <w:rPr/>
        <w:t>2. Приказ Министерства образования и науки РФ от 29.08. 2013г. № 1008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spacing w:lineRule="auto" w:line="276"/>
        <w:jc w:val="both"/>
        <w:rPr/>
      </w:pPr>
      <w:r>
        <w:rPr/>
        <w:t>3. Федеральный компонент государственного стандарта среднего (полного)  общего образования по биологии (приказ  Минобразования России от 05. 03. 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</w:t>
      </w:r>
    </w:p>
    <w:p>
      <w:pPr>
        <w:pStyle w:val="Normal"/>
        <w:spacing w:lineRule="auto" w:line="276"/>
        <w:jc w:val="both"/>
        <w:rPr>
          <w:caps/>
        </w:rPr>
      </w:pPr>
      <w:r>
        <w:rPr/>
        <w:t>4. Примерная программа дисциплины  «Обществознание», рекомендованная Минобразованием РФ (Москва, 2005г).</w:t>
      </w:r>
    </w:p>
    <w:p>
      <w:pPr>
        <w:pStyle w:val="Normal"/>
        <w:spacing w:lineRule="auto" w:line="276"/>
        <w:jc w:val="both"/>
        <w:rPr/>
      </w:pPr>
      <w:r>
        <w:rPr/>
        <w:t>5. Спецификация экзаменационной работы ЕГЭ 2020 г.</w:t>
      </w:r>
    </w:p>
    <w:p>
      <w:pPr>
        <w:pStyle w:val="Normal"/>
        <w:spacing w:lineRule="auto" w:line="276"/>
        <w:jc w:val="both"/>
        <w:rPr/>
      </w:pPr>
      <w:r>
        <w:rPr/>
        <w:t>6. Кодификатор элементов содержания для составления контрольных измерительных материалов ЕГЭ 2020 г</w:t>
      </w:r>
      <w:r>
        <w:rPr>
          <w:caps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3.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spacing w:lineRule="auto" w:line="276"/>
        <w:jc w:val="both"/>
        <w:rPr/>
      </w:pPr>
      <w:r>
        <w:rPr/>
        <w:t xml:space="preserve">5. Устав  </w:t>
      </w:r>
      <w:r>
        <w:rPr>
          <w:bCs/>
        </w:rPr>
        <w:t>ФГБОУ ВО Ижевская ГСХА зарегистрированного МИФНС России по УР № 10 г. Ижевска 19.08.2015г. за № 2151831081796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>Актуальность программы:</w:t>
      </w:r>
      <w:r>
        <w:rPr>
          <w:bCs/>
        </w:rPr>
        <w:t xml:space="preserve"> </w:t>
      </w:r>
      <w:r>
        <w:rPr>
          <w:color w:val="000000"/>
        </w:rPr>
        <w:t xml:space="preserve">Образовательная программа «Подготовительные курсы (Подготовка к ЕГЭ)» по дисциплине «Обществознание» </w:t>
      </w:r>
      <w:r>
        <w:rPr>
          <w:bCs/>
        </w:rPr>
        <w:t>позволит обучающимся углубить и расширить свои знания по обществознанию, что позволит начать реализовывать проекты в предпрофессиональной сфере, подготовить детей к реалиям окружающего профессионального мира, профессиональному самоопределению, овладению профессиями, требующим применения знаний по биологии, к самостоятельному труду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</w:rPr>
        <w:tab/>
        <w:tab/>
        <w:t xml:space="preserve">Цель </w:t>
      </w:r>
      <w:r>
        <w:rPr>
          <w:b/>
        </w:rPr>
        <w:t>дисциплины</w:t>
      </w:r>
      <w:r>
        <w:rPr/>
        <w:t>: подготовка к сдаче единого государственного экзамена, систематизация, углубление и обобщение знаний и умений слушателей в рамках обществоведческого курса для более успешной сдачи ЕГЭ.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0" w:after="120"/>
        <w:jc w:val="both"/>
        <w:rPr>
          <w:color w:val="212121"/>
        </w:rPr>
      </w:pPr>
      <w:r>
        <w:rPr>
          <w:b/>
        </w:rPr>
        <w:tab/>
        <w:tab/>
        <w:t xml:space="preserve">Задачи дисциплины: </w:t>
      </w:r>
      <w:r>
        <w:rPr/>
        <w:t xml:space="preserve">дать знание тех основных понятий общественных наук, что входят в современный общенаучный и общекультурный багаж; дать представление об основных темах, традиционно рассматриваемых общественными науками (закономерностях структуры, функционирования и развития общества); дать представления об актуальности общественных наук; </w:t>
      </w:r>
      <w:r>
        <w:rPr>
          <w:color w:val="212121"/>
        </w:rPr>
        <w:t>дать представление о современных глобальных проблемах че</w:t>
        <w:softHyphen/>
        <w:t xml:space="preserve">ловечества, способах и перспективах их решения, помочь им на пороге их взрослой жизни научиться критическому анализу ситуаций и различных точек зр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</w:rPr>
        <w:t xml:space="preserve">Направленность </w:t>
      </w:r>
      <w:r>
        <w:rPr>
          <w:bCs/>
        </w:rPr>
        <w:t>– естественнонаучная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 xml:space="preserve">   Адресат программы.</w:t>
      </w:r>
      <w:r>
        <w:rPr>
          <w:color w:val="000000"/>
        </w:rPr>
        <w:t xml:space="preserve"> Программа предназначена для желающих углубить, систематизировать, освоить новые знания и качественно подготовиться к сдаче ЕГЭ.</w:t>
      </w:r>
    </w:p>
    <w:p>
      <w:pPr>
        <w:pStyle w:val="2"/>
        <w:spacing w:lineRule="auto" w:line="276"/>
        <w:ind w:firstLine="708"/>
        <w:rPr/>
      </w:pPr>
      <w:r>
        <w:rPr>
          <w:b/>
          <w:color w:val="000000"/>
        </w:rPr>
        <w:t>Объем программы.</w:t>
      </w:r>
      <w:r>
        <w:rPr>
          <w:color w:val="000000"/>
        </w:rPr>
        <w:t xml:space="preserve"> Занятия по программе проводятся из расчета: 1 раз в месяц по 6 академических часов.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jc w:val="both"/>
        <w:outlineLvl w:val="0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Трудоемкость дисциплины составляет </w:t>
      </w:r>
      <w:r>
        <w:rPr>
          <w:bCs/>
        </w:rPr>
        <w:t>72 часа; из них аудиторные занятия составляют 48 часов, в т.ч.  лекционные -  22 часа, практические - 26 часа, самостоятельные - 24 часа.</w:t>
      </w:r>
    </w:p>
    <w:p>
      <w:pPr>
        <w:pStyle w:val="2"/>
        <w:spacing w:lineRule="auto" w:line="276"/>
        <w:ind w:firstLine="708"/>
        <w:rPr>
          <w:bCs/>
        </w:rPr>
      </w:pPr>
      <w:r>
        <w:rPr>
          <w:b/>
          <w:color w:val="000000"/>
        </w:rPr>
        <w:t xml:space="preserve">Форма обучения. </w:t>
      </w:r>
      <w:r>
        <w:rPr/>
        <w:t xml:space="preserve">Обучение по очной форме. </w:t>
      </w:r>
      <w:r>
        <w:rPr>
          <w:color w:val="000000"/>
        </w:rPr>
        <w:t>В</w:t>
      </w:r>
      <w:r>
        <w:rPr/>
        <w:t xml:space="preserve">се занятия проходят непосредственно в учебных аудиториях и лабораториях </w:t>
      </w:r>
      <w:r>
        <w:rPr>
          <w:bCs/>
        </w:rPr>
        <w:t>ФГБОУ ВО Ижевская ГСХА</w:t>
      </w:r>
      <w:r>
        <w:rPr/>
        <w:t xml:space="preserve">. Процесс обучения предполагает личный контакт преподавателей и обучающихся во время занятий лекционного и семинарского типа. Учащиеся имеют возможность задавать вопросы, вступать в дискуссии, а преподаватели – своевременно контролировать усвоение материала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ab/>
      </w:r>
      <w:r>
        <w:rPr>
          <w:b/>
          <w:bCs/>
        </w:rPr>
        <w:t>Уровень сложности программы</w:t>
      </w:r>
      <w:r>
        <w:rPr>
          <w:bCs/>
        </w:rPr>
        <w:t>. Стартовый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</w:rPr>
        <w:t xml:space="preserve">     </w:t>
      </w:r>
      <w:r>
        <w:rPr>
          <w:b/>
        </w:rPr>
        <w:t>Виды учебной работы:</w:t>
      </w:r>
      <w:r>
        <w:rPr/>
        <w:t xml:space="preserve"> лекционные занятия, </w:t>
      </w:r>
      <w:r>
        <w:rPr>
          <w:bCs/>
        </w:rPr>
        <w:t xml:space="preserve">практические </w:t>
      </w:r>
      <w:r>
        <w:rPr/>
        <w:t>занятия, самостоятельная работа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0"/>
        <w:jc w:val="both"/>
        <w:rPr>
          <w:color w:val="000000"/>
        </w:rPr>
      </w:pPr>
      <w:r>
        <w:rPr>
          <w:b/>
          <w:bCs/>
        </w:rPr>
        <w:tab/>
        <w:tab/>
      </w:r>
    </w:p>
    <w:p>
      <w:pPr>
        <w:pStyle w:val="Style20"/>
        <w:spacing w:lineRule="auto" w:line="276" w:before="0" w:after="0"/>
        <w:jc w:val="center"/>
        <w:rPr/>
      </w:pPr>
      <w:r>
        <w:rPr>
          <w:rFonts w:eastAsia="Times New Roman"/>
          <w:b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выпускников, освоение котор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яется на ЕГЭ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Знать и понимать: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</w:t>
      </w:r>
      <w:r>
        <w:rPr/>
        <w:t>Биосоциальную сущность человека. Основные этапы и факторы социализации личности. Место и роль человека в системе общественных отношений. Закономерности развития общества как сложной самоорганизующейся системы. Тенденции развития общества в целом как сложной динамичной системы, а также важнейших социальных институтов. Основные социальные институты и процессы. Необходимость регулирования общественных отношений, сущность социальных норм, механизмы правового регулирования. Особенности социально-гуманитарного познания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характеризовать </w:t>
      </w:r>
      <w:r>
        <w:rPr/>
        <w:t>с научных позиций основные социальные объекты (факты, явления, процессы, институты), их место и значение в жизни общества как целостной системы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анализировать </w:t>
      </w:r>
      <w:r>
        <w:rPr/>
        <w:t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объяснять </w:t>
      </w:r>
      <w:r>
        <w:rPr/>
        <w:t>внутренние и внешние связи (причинно 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раскрывать на примерах </w:t>
      </w:r>
      <w:r>
        <w:rPr/>
        <w:t>изученные теоретические положения и понятия социально-экономических и гуманитарных наук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осуществлять поиск </w:t>
      </w:r>
      <w:r>
        <w:rPr/>
        <w:t>социальной информации, представленной в различных знаковых системах (текст, схема, таблица, диаграмма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оценивать </w:t>
      </w:r>
      <w:r>
        <w:rPr/>
        <w:t>действия субъектов социальной жизни, включая личность, группы, организации, с точки зрения социальных норм, экономической рациональности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формулировать </w:t>
      </w:r>
      <w:r>
        <w:rPr/>
        <w:t>на основе приобретенных обществоведческих знаний собственные суждения и аргументы по определенным проблемам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подготавливать </w:t>
      </w:r>
      <w:r>
        <w:rPr/>
        <w:t>аннотацию, рецензию, реферат, творческую работу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b/>
          <w:bCs/>
          <w:i/>
          <w:iCs/>
        </w:rPr>
        <w:t xml:space="preserve">применять </w:t>
      </w:r>
      <w:r>
        <w:rPr>
          <w:i/>
          <w:iCs/>
        </w:rPr>
        <w:t>с</w:t>
      </w:r>
      <w:r>
        <w:rPr/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3. Использовать приобретенные знания и умения для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ценки общественных изменений с точки зрения демократических и гуманистических ценностей, лежащих в основе Конституции Российской Федерации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ешения практических проблем, возникающих в социальной деятельности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риентировки в актуальных общественных событиях, определения личной гражданской пози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редвидения возможных последствий определенных социальных действий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риентации в социальных и гуманитарных науках, их последующего изучения в учреждениях среднего и высшего профессионального образования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/>
      </w:pPr>
      <w:r>
        <w:rPr/>
        <w:t>Оценки происходящих событий и поведения людей с точки зрения морали и права.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 xml:space="preserve">4 СТРУКТУРА И СОДЕРЖАНИЕ ДИСЦИПЛИН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4.1 Учебный пла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95"/>
        <w:gridCol w:w="743"/>
        <w:gridCol w:w="867"/>
        <w:gridCol w:w="1084"/>
        <w:gridCol w:w="1796"/>
        <w:gridCol w:w="1282"/>
      </w:tblGrid>
      <w:tr>
        <w:trPr>
          <w:trHeight w:val="27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раздела, темы 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ы аттестации/ контроля</w:t>
            </w:r>
          </w:p>
        </w:tc>
      </w:tr>
      <w:tr>
        <w:trPr>
          <w:trHeight w:val="547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здел 1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 Человек и обще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Общество как целостная система. Многообразия и единство современного мир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Сущность человеческого бытия. Человек. Личность как субъект и объект социальных отношени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  Межличностные отношения. Духовная жизнь общест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5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Основные элементы системы образования в Р.Ф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4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Религия, её роль в жизни общест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34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здел 2 Экономика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Экономика и её роль в жизни общест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4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Виды экономических отношени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7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Налоги и денежная политик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30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Этика и мораль предпринимат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39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здел 3 Политика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Политика, её роль в жизни обще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6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 xml:space="preserve">Государство: признаки, функции, формы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Структура государственной в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4 Пра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Роль права в жизни человек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Гражданское общество и правовое государств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2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Выборы, референду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 Основы гражданского пра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5 Социальные отнош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Социальная структура общества и её элемент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Групповые нормы и санкции. Человек в групп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2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Этнос. Нац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Правовые основы семьи и брак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4.2 Содержание разделов дисциплины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41"/>
        <w:gridCol w:w="7023"/>
      </w:tblGrid>
      <w:tr>
        <w:trPr>
          <w:trHeight w:val="122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здела в дидактических единицах</w:t>
            </w:r>
          </w:p>
        </w:tc>
      </w:tr>
      <w:tr>
        <w:trPr>
          <w:trHeight w:val="283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Человек и общество.</w:t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/>
              <w:ind w:firstLine="227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Природное и общественное в человеке. (Человек как результат биологической и социокультурной эволюции) Мировоззрение, его виды и формы. Виды знаний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истины, ее критерии. Мышление и деятельность. Потребности и интересы. Свобода и необходимость в человеческой деятельности. Системное строение общества: элементы и подсистемы. Основные институты общества. Понятие культуры. Формы и разновидности культуры. Наука. Основные  особенности научного мышления. Естественные и социально-гуманитарные науки. Образование, его значение для личности и общества. Религия. Искусство. Мораль. Понятие общественного прогресса. Многовариантность общественного развития (типы обществ). Угрозы XXI в. (глобальные проблемы)</w:t>
            </w:r>
          </w:p>
        </w:tc>
      </w:tr>
      <w:tr>
        <w:trPr>
          <w:trHeight w:val="255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2   </w:t>
            </w:r>
            <w:r>
              <w:rPr>
                <w:b/>
                <w:bCs/>
              </w:rPr>
              <w:t>Экономик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Экономика и экономическая наука. Факторы производства и факторные доходы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кономические системы. Рынок и рыночный механизм. Спрос и предложение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оянные и переменные затраты. Финансовые институты. Банковская система. Основные источники финансирования бизнеса. Ценные бумаги. Рынок труда. Безработица. Виды, причины и последствия инфляции. Экономический рост и развитие. Понятие ВВП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ль государства в экономике. Налоги. Государственный бюджет. Мировая экономика. Рациональное экономическое поведение собственника, работника, потребителя, семьянина, гражданина.</w:t>
            </w:r>
          </w:p>
        </w:tc>
      </w:tr>
      <w:tr>
        <w:trPr>
          <w:trHeight w:val="671" w:hRule="atLeast"/>
        </w:trPr>
        <w:tc>
          <w:tcPr>
            <w:tcW w:w="8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Социальные отношения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оциальная стратификация и мобильность. Социальные группы. Молодежь как социальная группа. Этнические общности. Межнациональные отношения,  этносоциальные конфликты, пути их разрешения. Конституционные принципы (основы) национальной политики в Российской Федерации. Социальный конфликт. Виды социальных норм. Социальный контроль. Семья и брак. Отклоняющееся поведение и его типы. Социальная роль. Социализация индивида. </w:t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4   </w:t>
            </w:r>
            <w:r>
              <w:rPr>
                <w:b/>
                <w:bCs/>
              </w:rPr>
              <w:t>Политика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нятие власти. Государство, его функции. Политическая система. Типология политических режимов. Демократия, ее основные ценности и признаки. Гражданское общество и государство. Политическая элита. Политические партии и движения. Средства массовой информации в политическ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стеме. Избирательная кампания в Российской Федерации. Политический процесс. Политическое участие. Политическое лидерство. Органы государственной власти РФ. Федеративное устройство России</w:t>
            </w:r>
          </w:p>
          <w:p>
            <w:pPr>
              <w:pStyle w:val="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здел 5</w:t>
            </w:r>
            <w:r>
              <w:rPr/>
              <w:t xml:space="preserve">   </w:t>
            </w:r>
            <w:r>
              <w:rPr>
                <w:b/>
                <w:bCs/>
              </w:rPr>
              <w:t>Право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2"/>
              </w:rPr>
              <w:t xml:space="preserve">Право в системе социальных норм. Система российского права.  Законотворческий процесс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и виды юридической ответствен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онституция Российской Федерации. Основы конституционного строя РФ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онодательство РФ о выборах. Субъекты гражданского права. Организационно-правовые формы и правовой  режим предпринимательской деятельности. Имущественные и неимущественные права. Порядок приема на работу. Порядок заключения и расторжения трудового договора. Правовое регулирование отношений супругов. Порядок и условия заключения и расторжения брака. Особенности административной юрисдикции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о на благоприятную окружающую среду и способы его защиты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народное право (международная защита прав человека в условиях мирного и военного времени). Споры, порядок их рассмотрения. Основные правила и принципы гражданского процесса. Особенности уголовного процесса. Гражданство РФ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оинская обязанность, альтернативная гражданская служба. Права и обязанности налогоплательщика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охранительные органы. Судебная система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3 Практические занятия </w:t>
      </w:r>
    </w:p>
    <w:p>
      <w:pPr>
        <w:pStyle w:val="Normal"/>
        <w:spacing w:before="12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543"/>
        <w:gridCol w:w="1524"/>
      </w:tblGrid>
      <w:tr>
        <w:trPr>
          <w:trHeight w:val="6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ка практических занятий (семинар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оемкость (час.)</w:t>
            </w:r>
          </w:p>
        </w:tc>
      </w:tr>
      <w:tr>
        <w:trPr>
          <w:trHeight w:val="35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1</w:t>
            </w: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 xml:space="preserve"> Человек и об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Общество как целостная система. Многообразия и единство современного мир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Сущность человеческого бытия. Человек. Личность как субъект и объект социальных отнош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 Межличностные отношения. Духовная жизнь общ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Основные элементы системы образования в Р.Ф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Религия, её роль в жизни общ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2 Эконом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Экономика и её роль в жизни общ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Виды экономических отнош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Налоги и денежная полити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Этика и мораль предпринимат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3 Полит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4 Политика, её роль в жизни об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15 </w:t>
            </w:r>
            <w:r>
              <w:rPr>
                <w:sz w:val="23"/>
                <w:szCs w:val="23"/>
              </w:rPr>
              <w:t xml:space="preserve">Государство: признаки, функции, формы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16 Структура государственной в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4 Пра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Роль права в жизни челове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Гражданское общество и правовое государство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Выборы, референду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Тема  Основы гражданского пра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  <w:t>Раздел 5 Социальные отнош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Социальная структура общества и её элемен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Тема </w:t>
            </w:r>
            <w:r>
              <w:rPr>
                <w:sz w:val="23"/>
                <w:szCs w:val="23"/>
              </w:rPr>
              <w:t>Групповые нормы и санкции. Человек в групп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 Этнос. Нац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Тема Правовые основы семьи и бра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spacing w:before="120" w:after="0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91"/>
        <w:gridCol w:w="705"/>
        <w:gridCol w:w="3162"/>
        <w:gridCol w:w="1435"/>
      </w:tblGrid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дисциплины, темы разде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самостоятельной работ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3"/>
                <w:szCs w:val="23"/>
                <w:lang w:val="ru-RU" w:eastAsia="ru-RU"/>
              </w:rPr>
              <w:t>Прогресс, регресс эволюция, революция</w:t>
            </w:r>
            <w:r>
              <w:rPr>
                <w:b/>
                <w:sz w:val="23"/>
                <w:szCs w:val="23"/>
                <w:lang w:val="ru-RU" w:eastAsia="ru-RU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сновные сферы жизни обществ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ТР и её социальные последств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и челове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ирование личнос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бор жизненного пу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кономические реформы в Росс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фера производства и сфера услу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семь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ночная экономик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артии. Много партийно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ое государств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ношение права и закон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итуция Р.Ф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стное самоуправл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литическая и правовая культура личнос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ое право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7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оления, отношения между ним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Типы поведения личност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циональные отношения в Росс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блема «отцов и детей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4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витие социальных отношений в России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уховность и бездуховно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50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2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бро и зло. Совесть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Работа с учебной литературой  для ответов на тестовые задания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b/>
          <w:bCs/>
          <w:sz w:val="28"/>
          <w:szCs w:val="28"/>
        </w:rPr>
        <w:t xml:space="preserve">5. Ожидаемые </w:t>
      </w:r>
      <w:r>
        <w:rPr>
          <w:b/>
          <w:bCs/>
          <w:color w:val="000000"/>
          <w:sz w:val="28"/>
          <w:szCs w:val="28"/>
        </w:rPr>
        <w:t>результаты освоения курса обществознани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</w:rPr>
        <w:t xml:space="preserve">Подготовка к ЕГЭ по обществознанию направлена на достижение обучающимися следующих </w:t>
      </w:r>
      <w:r>
        <w:rPr>
          <w:b/>
          <w:bCs/>
          <w:color w:val="000000"/>
        </w:rPr>
        <w:t>результатов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iCs/>
        </w:rPr>
        <w:t xml:space="preserve">Личностными </w:t>
      </w:r>
      <w:r>
        <w:rPr/>
        <w:t>результатами при изучении содержания курса по обществознанию,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мотивированность и направленность на активное и созидательное участие 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будущем в общественной и государственной жиз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• </w:t>
      </w:r>
      <w:r>
        <w:rPr/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еред нынешними и грядущими поколения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iCs/>
        </w:rPr>
        <w:t xml:space="preserve">Метапредметные </w:t>
      </w:r>
      <w:r>
        <w:rPr/>
        <w:t>результаты изучения обществознания проявляются в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сознательно организовывать свою познавательную деятельность (от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становки цели до получения и оценки результата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и выполнять познавательные и практические задания, в том числе с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использованием проектной деятельности на уроках и в доступной социаль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актике, на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использование элементов причинно-следственного анализ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исследование несложных реальных связей и зависимост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определение сущностных характеристик изучаемого объекта; выбор верны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ритериев для сравнения, сопоставления, оценки объектов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перевод информации из одной знаковой системы в другую (из текста в таблицу, из аудиовизуального ряда в текст и др.), выбор знаковых систем адекватн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знавательной и коммуникативной ситуац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6. объяснение изученных положений на конкретных пример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7. оценку своих учебных достижений, поведения, черт своей личности с учетом мнения других людей, в том числе для корректировки собственного поведе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8.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слушателями содержания программы по обществознанию являются в сфере: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познаватель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относительно целостное представление об обществе и о человеке, о сферах и об областях общественной жизни, о механизмах и регуляторах деятельности люд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тдельных научных понятий, отражающие наиболее важные социальные объекты, умение с этих позиций оценивать явления социальной действи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я, умения и ценностные установки, необходимые для сознательного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ыполнения старшими подростками основных социальных ролей в пределах своей дееспособ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я находить нужную социальную информацию в различных источник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адекватно ее воспринимать, применяя основные обществоведческие термины и понят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. Процессам с позиции одобряемых в современном российском обществе социальных ценностей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ценностно - мотивацион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побудительной роли мотивов в деятельност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и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риверженность гуманистическим и демократическим ценностям, патриотизму и гражданственности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трудов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собенностей труда как одного из основных видов деятельности человек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значения трудовой деятельности для личности и для общества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эстетически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специфики познания мира средствами искусства в соотнесении с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ругими способами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роли искусства в становлении личности и в жизни общества;</w:t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  <w:t>коммуникативно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знание новых возможностей для коммуникации в современном обществе. Умение использовать современные средства связи и коммуникации для поиска и обработки социальной информации, необходимой для изучения курса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понимание языка массовой социально-политической коммуникации в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межличностном общени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/>
        <w:t>- знакомство с отдельными приемами и способами преодоления конфликтов</w:t>
      </w:r>
      <w:r>
        <w:rPr>
          <w:i/>
        </w:rPr>
        <w:t>.</w:t>
      </w:r>
    </w:p>
    <w:p>
      <w:pPr>
        <w:pStyle w:val="Normal"/>
        <w:ind w:firstLine="708"/>
        <w:jc w:val="center"/>
        <w:rPr>
          <w:b/>
          <w:b/>
          <w:i/>
          <w:i/>
          <w:caps/>
          <w:color w:val="000000"/>
          <w:sz w:val="28"/>
          <w:szCs w:val="28"/>
        </w:rPr>
      </w:pPr>
      <w:r>
        <w:rPr>
          <w:b/>
          <w:i/>
          <w:cap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</w:t>
      </w: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детей зависит от успешности решения целого ряда задач организационного, кадрового, материально-технического, программно-методического, психологического характера.</w:t>
      </w:r>
    </w:p>
    <w:p>
      <w:pPr>
        <w:pStyle w:val="Normal"/>
        <w:ind w:firstLine="708"/>
        <w:jc w:val="both"/>
        <w:rPr/>
      </w:pPr>
      <w:r>
        <w:rPr/>
        <w:t>Организационно-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.</w:t>
      </w:r>
    </w:p>
    <w:p>
      <w:pPr>
        <w:pStyle w:val="Normal"/>
        <w:ind w:firstLine="708"/>
        <w:jc w:val="both"/>
        <w:rPr/>
      </w:pPr>
      <w:r>
        <w:rPr/>
        <w:t>Развить интерес обучающихся к изучению дисциплин технического и естественнонаучного цикла. Развивать творческие, научно-исследовательские, конструкторские способности обучающихся. Развивать мышления обучающегося и умение самостоятельно приобретать и применять знания. Формировать у обучающихся профессиональные намерения для сознательного выбора профессии.</w:t>
      </w:r>
    </w:p>
    <w:p>
      <w:pPr>
        <w:pStyle w:val="Normal"/>
        <w:ind w:firstLine="708"/>
        <w:jc w:val="both"/>
        <w:rPr/>
      </w:pPr>
      <w:r>
        <w:rPr/>
        <w:t>Программа предназначена для обучающихся 16-17 лет (10-11 классов). Оптимальное количество обучающихся – 10-14 человек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лендарный учебный график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662295" cy="80772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8"/>
          <w:szCs w:val="28"/>
        </w:rPr>
        <w:t>8. ОБРАЗОВАТЕЛЬНЫЕ ТЕХНОЛОГИИ</w:t>
      </w:r>
    </w:p>
    <w:p>
      <w:pPr>
        <w:pStyle w:val="Normal"/>
        <w:spacing w:before="240" w:after="0"/>
        <w:jc w:val="both"/>
        <w:rPr>
          <w:i/>
          <w:i/>
        </w:rPr>
      </w:pPr>
      <w:r>
        <w:rPr>
          <w:b/>
        </w:rPr>
        <w:t xml:space="preserve">- </w:t>
      </w:r>
      <w:r>
        <w:rPr>
          <w:iCs/>
          <w:u w:val="single"/>
        </w:rPr>
        <w:t>неимитационные технологии</w:t>
      </w:r>
      <w:r>
        <w:rPr/>
        <w:t xml:space="preserve"> </w:t>
      </w:r>
    </w:p>
    <w:p>
      <w:pPr>
        <w:pStyle w:val="Normal"/>
        <w:spacing w:before="120" w:after="0"/>
        <w:jc w:val="center"/>
        <w:rPr/>
      </w:pPr>
      <w:r>
        <w:rPr/>
        <w:t>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14"/>
        <w:gridCol w:w="5426"/>
        <w:gridCol w:w="1529"/>
      </w:tblGrid>
      <w:tr>
        <w:trPr>
          <w:trHeight w:val="6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ест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  <w:t>(Л,ЛР,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мые интерактивные образовательные технолог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ое обучение</w:t>
            </w:r>
            <w:r>
              <w:rPr/>
              <w:t xml:space="preserve"> (по всем разделам дисциплин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Контекстное обучение</w:t>
            </w:r>
            <w:r>
              <w:rPr>
                <w:iCs/>
              </w:rPr>
              <w:t xml:space="preserve"> (</w:t>
            </w:r>
            <w:r>
              <w:rPr/>
              <w:t>по всем разделам дисциплины)</w:t>
            </w:r>
            <w:r>
              <w:rPr>
                <w:color w:val="00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Иммитационное обучение</w:t>
            </w:r>
            <w:r>
              <w:rPr>
                <w:iCs/>
                <w:sz w:val="20"/>
                <w:szCs w:val="20"/>
              </w:rPr>
              <w:t xml:space="preserve"> (социология и социальная психология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римеры интерактивных форм и методов проведения занятий:</w:t>
      </w:r>
    </w:p>
    <w:p>
      <w:pPr>
        <w:pStyle w:val="Normal"/>
        <w:spacing w:before="240" w:after="0"/>
        <w:ind w:firstLine="709"/>
        <w:jc w:val="both"/>
        <w:rPr>
          <w:iCs/>
        </w:rPr>
      </w:pPr>
      <w:r>
        <w:rPr>
          <w:iCs/>
        </w:rPr>
        <w:t>Информационное обучение – лекции читаются с демонстрацией конкретных примеров общественной жизни и их обсуждением; Изучение обществоведческих термин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iCs/>
        </w:rPr>
        <w:t>Контексное обучение – самостоятельное выполнение контрольных и домашних заданий различного уровня сложности, формирование выводов;</w:t>
      </w:r>
    </w:p>
    <w:p>
      <w:pPr>
        <w:pStyle w:val="Normal"/>
        <w:spacing w:before="240" w:after="0"/>
        <w:ind w:firstLine="709"/>
        <w:jc w:val="both"/>
        <w:rPr>
          <w:iCs/>
        </w:rPr>
      </w:pPr>
      <w:r>
        <w:rPr>
          <w:iCs/>
        </w:rPr>
        <w:t>Иммитационное обучение – работа в группах от 2 до 5 человек для решения ситуационных задач, ролевые игры.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 </w:t>
      </w:r>
      <w:r>
        <w:rPr>
          <w:b/>
          <w:bCs/>
          <w:sz w:val="28"/>
          <w:szCs w:val="28"/>
        </w:rPr>
        <w:t>ОЦЕНОЧНЫЕ СРЕДСТВА ДЛЯ ТЕКУЩЕГО КОНТРОЛЯ УСПЕВАЕМОСТИ, ПРОМЕЖУТОЧНОГО КОНТРОЛЯ ПО ИТОГАМ ОСВОЕНИЯ ДИСЦИПЛИНЫ И УЧЕБНО-МЕТОДИЧЕСКОЕ ОБЕСПЕЧЕНИЕ САМОСТОЯТЕЛЬНОЙ РАБОТЫ СЛУШАТЕЛЕЙ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/>
        <w:t>Для текущего контроля успеваемости, промежуточного контроля по итогам освоения дисциплины слушатели пользуются Методическими указаниями:</w:t>
      </w:r>
    </w:p>
    <w:p>
      <w:pPr>
        <w:pStyle w:val="Normal"/>
        <w:spacing w:lineRule="auto" w:line="276"/>
        <w:rPr/>
      </w:pPr>
      <w:r>
        <w:rPr>
          <w:szCs w:val="26"/>
        </w:rPr>
        <w:t>Материалы для тестового контроля знаний слушателей</w:t>
      </w:r>
    </w:p>
    <w:p>
      <w:pPr>
        <w:pStyle w:val="Normal"/>
        <w:spacing w:lineRule="auto" w:line="276"/>
        <w:rPr/>
      </w:pPr>
      <w:r>
        <w:rPr>
          <w:bCs/>
          <w:szCs w:val="28"/>
        </w:rPr>
        <w:t xml:space="preserve">1. Демонстрационный варианты: ЕГЭ 2018, ЕГЭ 2019, ЕГЭ 2020. </w:t>
      </w:r>
      <w:r>
        <w:rPr>
          <w:szCs w:val="26"/>
        </w:rPr>
        <w:t>1. Материалы для тестового контроля знаний слушателей</w:t>
      </w:r>
    </w:p>
    <w:p>
      <w:pPr>
        <w:pStyle w:val="Normal"/>
        <w:spacing w:lineRule="auto" w:line="276" w:before="180" w:after="0"/>
        <w:jc w:val="both"/>
        <w:rPr/>
      </w:pPr>
      <w:r>
        <w:rPr>
          <w:szCs w:val="28"/>
        </w:rPr>
        <w:t>2. Открытый банк заданий ЕГЭ. подготовлен Федеральным государственным научным учреждением ФИПИ Электронный ресурс.- электронный текст. Дан.- Москва: ФИПИ.-2020.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  <w:t>Материалы для проведения практических занятий</w:t>
      </w:r>
    </w:p>
    <w:p>
      <w:pPr>
        <w:pStyle w:val="Normal"/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/>
        <w:t>Материалы для выполнения самостоятельной работы слушателей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. «Тестовые задания по обществознанию»  - Ижевск, ИжГСХА, 2012. Смирнова Л.В.. </w:t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стовые задания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К каждому заданию дано несколько ответов, из которых только один верный. В бланке ответов около номера каждого задания укажите номер выбранного Вами ответа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Тема: </w:t>
      </w:r>
      <w:r>
        <w:rPr>
          <w:bCs/>
        </w:rPr>
        <w:t xml:space="preserve"> </w:t>
      </w:r>
      <w:r>
        <w:rPr>
          <w:b/>
          <w:bCs/>
        </w:rPr>
        <w:t>Человек и общество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. Какая характеристика общества предполагает наличие системных качеств, которые не присущи отдельным элементам систем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латентность;      2) самодостаточность;     3) целостность;     4) открыт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акой тип личности характеризуется признанием целей общества или группы и полным или частичным отказом от общепринятых способов достижения этих цел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формист;       2) новатор;        3) ритуалист;            4) мятежни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Что включает в себя понятие «индивидуальность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остность биологических свойств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оциально значимые особенности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о- типические характеристики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целостность социальных свойств челове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Запишите пропущенное слово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Материальный или идеальный предмет, который побуждает и направляет на себя деятельность или поступок человека называется 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Что является главным системообразующим элементом общественной формации с точки зрения теории К. Маркс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надстройка;            2) структура социальных классов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деология;              4) способ производства материальных благ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Что означал элемент «Сверх-Я» в структуре личности, предложенной З. Фрейдо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бессознательное, представленное инстинктами, влечения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ий итог того, что человек может назвать свои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убъективное представление индивида о том, как другие его оценивают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ценности и социальные нормы, усвоенные индивидом в процессе социализации и контролирующие его пове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Кто из представителей социологической мысли рассматривал разделение труда в качестве основной детерминанты интеграции обществ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Э. Дюркгейм;     2) К. Маркс;      3) В. Парето;       4) М. Вебер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Кто из ученых является автором теории, согласно которой индивид формируется как личность через исполнение ролей других люд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М. Вебер;       2) Дж. Мид;      3) Э. Дюркгейм;       4) З. Фрейд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Признавая человека гением, мы полагает, что он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представляет собой тип конформис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является девиант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олицетворяет первичное отклонение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едставляет собой изолированный тип лич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Что собой представляет такое явление как «поляризация общества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бщественное разделение тру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итизация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усиление различий в обществе, доходящее до их противоположносте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усиление различий в социализации индивид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Личность человека-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остность социальных свойств челове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воеобразное сочетание особенностей, отличающих одного человека от другог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тдельно взятый человек, представитель человеческого ро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сихические характеристики челове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Отметьте наиболее выраженные негативные последствия бюрократии в организации и обществе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фликты внутри управленческих структур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личностный характер бюрократических отношен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цели общества или организации игнорирую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бюрократы выступают как собственники организац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Кто из ученых считал, что главным источником данных о собственном «Я» выступает субъективно интерпретируемая связь, получаемая нами от других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Ч. Кули;       2) Дж. Мид;      3) Э. Дюркгейм;       4) З. Фрейд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Массовой общество следует определять как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большое количество индивидов, проживающих на определенной территор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ество, обладающее сложной системой отношений между людь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бщество, обладающее сложной системой производства и потребления материальных благ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социальная структура, в которой человек становится безликим элементом обще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Каковы последствия наличия большого количества субкультур в обществ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вышение вероятности социальных конфликт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вышение сплоченности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укрепление доминирующей культу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вышение уровня институционализации обще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К какому виду толпы относятся пляшущие толпы религиозных сект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лучайная толпа;               2) обусловленная толп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экспрессивная толпа;        4) восставшая толп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Что представляет собой объект изучения социологи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ая структура общества;     2) структурные элементы обще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ые процессы, протекающие в обществ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человеческое обще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8. Какой вид восприятия индивидом других культур основан на использовании понятий «остальные народы»,  «истинное учение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индивиды ставят себя на место представителей других культур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индивиды рассматривают свою культуру в качестве центральн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ндивиды стараются не видеть другие культу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индивиды жестко устанавливают границы своей культур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Что из нижеприведенного является особенностью постиндустриального обществ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религиозный характер культуры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ереход от натурального к товарному производству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завершение промышленного переворо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витие информационных технолог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Верны ли следующие суждения о культур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А. </w:t>
      </w:r>
      <w:r>
        <w:rPr>
          <w:bCs/>
        </w:rPr>
        <w:t>Материальная и духовная культуры слабо связаны друг с друго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Б. </w:t>
      </w:r>
      <w:r>
        <w:rPr>
          <w:bCs/>
        </w:rPr>
        <w:t>Общество может существовать, не создавая культуру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верно только </w:t>
      </w:r>
      <w:r>
        <w:rPr>
          <w:b/>
          <w:bCs/>
        </w:rPr>
        <w:t>А</w:t>
      </w:r>
      <w:r>
        <w:rPr>
          <w:bCs/>
        </w:rPr>
        <w:t xml:space="preserve">;                 2) верно только </w:t>
      </w:r>
      <w:r>
        <w:rPr>
          <w:b/>
          <w:bCs/>
        </w:rPr>
        <w:t>Б</w:t>
      </w:r>
      <w:r>
        <w:rPr>
          <w:bCs/>
        </w:rPr>
        <w:t xml:space="preserve">;       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о оба суждения;          4) оба суждения неверны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Экономика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Фундаментальными вопросами экономики являются следующие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то производит, чт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кто производит, для ког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то производить, как производить, для кого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что производить, для чего производить, как производи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 типу экономических систем, раздельных по уровню развития факторов производства можно отнести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ыночную экономическую систему;    2) постиндустриальное обществ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мешанную экономику;                         4) натуральное хозяй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Чему равны постоянные издержк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затратам на ресурсы по ценам, действующим на момент их приобрет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минимальным издержкам при наиболее благоприятных условиях производст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здержкам, которые несет фирма даже в том случае, если продукция не производи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зарплате за сложность выполнения работ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Уровень безработицы рассчитывается как процентное отношение количества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работающих к числу работающи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неработающих к численности рабочей сил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безработных к численности трудоспособного насе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безработных к численности рабочей сил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, когда говорят от ограниченности ресурсов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Производственные ресурсы никогда не бывают достаточными, чтобы удовлетворить все человеческие потребност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В любой экономике бывают периоды спада, когда существует ограниченность ресурс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Покупательная способность денег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увеличивается в период инфляции;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уменьшается в период инфляц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уменьшается в период дефляции;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е подвержена изменениям в зависимости от инфляци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Верны ли следующие утверждения об объеме производства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</w:t>
      </w:r>
      <w:r>
        <w:rPr>
          <w:bCs/>
        </w:rPr>
        <w:t>. Когда предельный продукт становится величиной отрицательной, общий объем производства сокращается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Чем больше объем производства в фирме, тем меньше общие постоянные издержк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8. Потерявший работу из-за спада в экономике попадает в категорию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рикционных безработных;         2) циклических безработны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труктурных безработных;           4) добровольных безработны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Верны ли суждения о циклической безработиц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Циклическая безработица возникает только при недостаточности совокупных расходов в экономике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При спаде в экономике обязательно имеет место циклическая безработица, а фрикционная и структурная безработица могут отсутствова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рны ли следующие утверждения о рекла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Цель рекламы – увеличить предложение товаров и услуг, а не спрос на них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Реклама удобна потребителям, так как с ее помощью они получают информацию о новых товара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Какая из указанных ниже групп населения выигрывает от неожиданного повышения цен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люди, имеющие фиксированный доход;   2) держатели облига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заемщики;        4) кредитор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Какими проблемами рыночной экономики должно заниматься государство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спределять денежные доходы в обществе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2) оказывать помощь конкретному потребителю с ограниченными доходами, определяя способы их рационального использова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пределять, что и сколько нужно произвести из наличных ресурс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пределять круг товаров и услуг, в которых нуждается общество, независимо от вкусов и предпочтений какой-то группы или всего насе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Верны ли следующие утверждения об экономических ресурсах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</w:t>
      </w:r>
      <w:r>
        <w:rPr>
          <w:bCs/>
        </w:rPr>
        <w:t>. Если в модели производственных возможностей экономика находится за границей производственных возможностей, она недостаточно эффективно использует свои ресурсы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Редкость ресурсов объясняется безграничностью материальных потребностей люд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Какая из названных характеристик не относится к рыночной экономик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куренция;                        2) централизованное планирова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астная собственность;       4) свобода предпринимательского выбор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Фундаментальная проблема, с которой сталкиваются все экономические системы,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инвестиции;    2) производство;      3) потребление;     4) редк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Верны ли следующие утверждения о взаимодополняющих товарах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В обычном понимании два товара Х и </w:t>
      </w:r>
      <w:r>
        <w:rPr>
          <w:bCs/>
          <w:lang w:val="en-US"/>
        </w:rPr>
        <w:t>Y</w:t>
      </w:r>
      <w:r>
        <w:rPr>
          <w:bCs/>
        </w:rPr>
        <w:t xml:space="preserve"> называются взаимодополняющими, если рост товара </w:t>
      </w:r>
      <w:r>
        <w:rPr>
          <w:bCs/>
          <w:lang w:val="en-US"/>
        </w:rPr>
        <w:t>Y</w:t>
      </w:r>
      <w:r>
        <w:rPr>
          <w:bCs/>
        </w:rPr>
        <w:t xml:space="preserve"> ведет (при прочих равных условиях) к падению спроса на товар Х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Падение цены на товар приведет к росту спроса на его товар- субститу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Верны ли следующие суждения о роли рынков в экономической систе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рынки могут решать основные вопросы экономик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Общество может распределять свои ресурсы через рынк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Вставьте пропущенное сло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Безработица, связанная с технологическими сдвигами в производстве, изменяющими структуру спроса на рабочую силу, называется ……. безработиц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Вставьте пропущенное сло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Экономическая система, основанная на низком техническом уровне, преобладании ручного труда, общинной собственности, большой значимости при принятии экономических решений прошлого опыта, национальных традиций, называется 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Какой термин отражает способность и желание людей платить за что-либо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требность;        2) спрос;     3) необходимость;      4) желание.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Политика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К функциям политики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гулирование и распределение инвести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воспитание молодого поко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интеграция насел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убеждение различных слоев насе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2. Исключительной чертой исполнительной власти, отличающей ее от представительной (законодательной),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ыборность;     2) политический характер решений и действ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аво на легитимное принуждение;    4) право принятий закон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Действующая Конституция РФ была принята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ветом Федерации;                    2) Государственной Думо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Государственным Советом;        4) всенародным голосование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Наличие избирательного барьера, ограничивающего представительство небольших партий в высших законодательных (представительных) органах государственной власти, характерно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bCs/>
        </w:rPr>
      </w:pPr>
      <w:r>
        <w:rPr>
          <w:bCs/>
        </w:rPr>
        <w:t>мажоритарной избирательной системы квалифицированного большинства;                                 2) мажоритарной избирательной системы относительного большинства;                                           3) пропорциональной избирательной системы;                                                                                                4) мажоритарной избирательной системы абсолютного большинств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Отставка Правительства РФ может состоятся: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По решению Президента РФ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По решению Государственной дум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Одним из атрибутов государства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офсоюз;        2) правящая партия;      3) публичная власть;      4) церков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К структурным элементам политической системы не относя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олитические отношения;             2) внешняя среда;                                                                               3) политические партии;                    4) государ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Парламент страны П. формируется из представителей основных политических партий, которые смогли преодолеть семипроцентный избирательный порог. Подберите  из приведенных ниже признаков еще один, характерный для избирательной системы страны П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) депутаты представляют весь спектр существующих в стране партий;                                                  2) места в парламенте распределяются в соответствии с количеством голосов избирателей, которое партия получила на выборах;                                                                                                           3) избиратели голосуют прежде всего за личности кандидатов, а потом уже за их политическую программу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литические партии не играют существенной роли при выдвижении кандидат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Правовое государство отличает от других государст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заимная ответственность государства и личности;                                                                         2) верховенство судебной власти над законодательной и исполнительной;                                              3) принятие и исполнение законов одними и теми же органа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аличие органов местного самоуправл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рны ли следующие утверждения об административно-командной системе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В командной экономике количество товаров и услуг, которое должно быть произведено, определяется спросом и предложение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Для командной экономике более характерна жизнь на грани прожиточного минимума, чем для рыночной или традиционн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В соответствии с законодательством РФ политические партии имеют прав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представлять на территории РФ интересы политических партий иностранных государств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защищать религиозный интересы граждан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существлять предпринимательскую деятельность в соответствии с законодательством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уществлять контроль за деятельностью Правительства РФ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Понятия «депутатский запрос», «поправка к закону» относятся к деятель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рганов законодательной власти;       2) органов исполнительной власти;                                            3) института президентства;                     4) органов судебной вла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Запишите цифрам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Какие из указанных положений составляют основы конституционного строя РФ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инцип народовластия;          2) справедливость;    3) верховенство прав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гуманизм;          5) разделение власт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4. Общим признаком президентской и парламентской республики является: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аличие поста президента как главы государства;                                                                                     2) возможность роспуска парламента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) возможность отрешения президента от должности в порядке прохождения процедуры импичмен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наличие у парламента права вотума недоверия правительству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Важнейшим средством защиты личности от произвола власти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легитимность власти;                           2) сменяемость органов власти;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еделимость верховной власти;          4) разделение вла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Верны ли следующие суждения о политической идеологиях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Основополагающей ценностью для идеологии консерватизма является уважение обычаев и традиций предков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Либеральная идеология признает ценность коллективизма и приоритет  коллективного создания над индивидуальны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ерно только А;                  2) верно только Б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ны оба суждения;         4) оба суждения невер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принципам демократического избирательного права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возрастной ценз;    2) имущественный ценз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легитимация политического стро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свобода выборов и добровольность участия в выбора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Государственная дума располагает полномочиями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шает вопрос об отставке Правительства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назначает выборы Президента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обсуждает и принимает Закон о федеральном бюджет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рабатывает федеральный бюдже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Приверженность крайним взглядам и мерам в политике называ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экстремизмом;   2) консерватизмом;      3) либерализмом;   4) догматизмо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Страной, для которой характерна модифицированная двухпартийная система,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ранция;      2) США;       3) Германия;           4) Швец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Тема: Право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Часть юридической нормы, указывающая на условия ее действия,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гипотеза;      2) диспозиция;       3) санкция;        4) гипотеза и санкция вмест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В компетенцию Конституционного суда РФ не входит: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) толкование Конституции РФ;                                                                                                                    2) разрешение споров о компетенции между органами государственной власти РФ и субъектов РФ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) разрешение дел о соответствии Конституции РФ конституции республик, входящих в состав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уществление надзора за деятельностью судебной системы РФ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. Право – это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авила поведения, закрепленные обычае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щеобязательные нормы, установленные и защищаемые государств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вокупность представлений общества о добре и зл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авила поведения, сложившийся в результате длительного исторического применен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. Правовые нормы, в отличие от других социальных норм,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пираются на силу общественного мн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обеспечиваются силой государственного принужд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ддерживаются моральным сознание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осваиваются в процессе социализаци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Тайным хищением чужого имущества УК РФ признае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збой;       2) грабеж;       3) кражу;         4) вымогатель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Назовите понятие, отвечающее следующим признакам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Совокупность полномочий по осуществлению правосудия, а также система органов, осуществляющих  правосудие, это - ___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Что должно происходить в процессе институционализации, когда нормы и процедуры уже установлен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формирование системы взаимодействий между членами социального институт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формирование системы санк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формирование общих целей у членов социального институ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формирование общих знаковых символов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8. К принудительному труду в РФ согласно ТК РФ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абота, выполняемая в условиях чрезвычайных ситуаци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работа, выполняемая вследствие вступившего в законную силу приговора су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работа, выполнение которой обусловлено законодательством о воинской службе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нарушение установленных сроков выплаты заработной платы или выплата ее в не в полном размер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9. Верны ли следующие суждения? По договору купли-продажи право собственности на земельный участок переходит: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С момента подписания договора обеими сторонам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.</w:t>
      </w:r>
      <w:r>
        <w:rPr>
          <w:bCs/>
        </w:rPr>
        <w:t xml:space="preserve"> С момента государственной регистрации договора купли-продаж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Вещными правами являютс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раво продавца требовать от покупателя оплаты товар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раво арендатора пользоваться арендованным имуществ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аво вкладчика банка требовать возврата денежных средств, переданных во вклад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раво прохода на соседний участок для сбора упавших туда яблок с вашей яблон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Назовите понятие, отвечающее следующим признакам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Исходящие от государства или признаваемые им формы выражения и закрепления норм права, придания им общеобразовательного значения есть 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Административная ответственность наступае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 12 лет;          2) с 14 лет;         3) с 16 лет;           4) с 18 ле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Правоспособность юридического лица возникает с момента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открытия расчетного счета в банке;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утверждения и подписания учредительных документ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государственной регистрац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изготовления печати юридического лиц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4. Отказ подать руку или поддерживать дружеские отношения – это пример применения санкци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формальных позитивных;        2) формальных позитивных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еформальных негативных;         4) формальных негативных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5. Обстоятельством, смягчающим наказание, согласно УК РФ являе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необходимая оборона;     2) противоправность поведения потерпевшег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вершение преступления в составе группы лиц;   4) крайняя необходимос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6. Известный предприниматель и меценат П.М. Третьяков передал в дар г. Москве свою коллекцию картин. Пример иллюстрирует право собственник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владеть;       2) пользоваться;       3) распоряжаться;      4) наследоват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правоохранительным органам относится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вет Безопасности РФ;          2) Правительство РФ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ерховный Суд РФ;                 4) Министерство по чрезвычайным ситуациям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К формальным позитивным санкциям относят: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учёная степень;      2) аплодисменты;     3) славу;         4) почё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Найдите в приведенном списке конституционные обязанности граждан РФ. Запишите цифры, под которыми они указан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охранять природу и окружающую среду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учить специальное образова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латить законно установленные налоги и сборы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разрешать споры в судебном порядк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) защищать отечество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Гражданка С. Заказала в ателье себе свадебное платье. Накануне срока исполнения заказа ей позвонили из ателье, и, извинившись, сообщили, что у них заболела швея, поэтому они не смогут вовремя сшить ей платье. Гражданка С. подала на ателье в суд. Статьи  какого кодекса станут основой для рассмотрения дела в суд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трудового;    2) административного;    3) финансового;       4) гражданского.     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Cs/>
        </w:rPr>
      </w:pPr>
      <w:r>
        <w:rPr>
          <w:b/>
          <w:bCs/>
        </w:rPr>
        <w:t>Тема:  Социальные отношения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. Что, по мнению Э. Дюркгейма, необходимо для объяснения социального явл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пределить причины явления и его функц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использовать человеческий опыт, основанный на сопереживании и понимани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нять и определить социальные процессы в обществ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онять и объяснить культуру социальных групп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. Какой характер приобретают цели людей в начале процесса институционализаци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цели становятся более сложным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цели становятся общими для членов социального институт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цели делятся на ряд подцелей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цели касаются всех сторон жизни членов социального институт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3. В социальном институте сформировались нормы, однако, людям следует знать, как их выполнять. Что необходимо иметь в социальном институте, чтобы с выполнением норм не было пробле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ый контроль;       2) систему статусо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набор институциональных процедур;     4) набор установо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. Какой фактор является наиболее значимым в процессе социализации человека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генетический фактор;          2) групповой опыт;                                                                              3) физическое окружение;       4) социальный статус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5. Верны ли следующие суждения о социальных ролях человека?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А.</w:t>
      </w:r>
      <w:r>
        <w:rPr>
          <w:bCs/>
        </w:rPr>
        <w:t xml:space="preserve"> Социальные роли человека определяются его социальным статусом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Б</w:t>
      </w:r>
      <w:r>
        <w:rPr>
          <w:bCs/>
        </w:rPr>
        <w:t>. Принятие социальной роли носит личностную окраску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6. Как называется вид социальной связи, при котором индивид выделяет в своем социальном окружении определенного человека или группу людей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акт обмена;                       2) контакт заинтересованности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остранственный контакт;    4) социальное отнош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7. Запишите пропущенное словосочетание.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ab/>
        <w:t>Выражение существенной, всеобщей и необходимой связи социальных явлений и процессов называется __________________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8. Институт высшего образования продлевает период экономической зависимости детей от родителей и затрудняет формирование молодых семей. Какая функция этого института реализуется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регулятивная функция;                    2) латентная функц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транслирующая функция;               4) интегративная функция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9. Репродуктивная функция семьи проявляется в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организации потребления;                   2) моральной регламентации поведения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оспитании детей в традициях семьи;        4) биологическом воспроизводств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0. Человек поднимает вверх руку для приветствия другого человека. Что собой представляет это событи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ультурную ценность;          2) институционная норм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культурный комплекс;          4) культурный элемент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1. В каком соотношении находятся понятия «социальный статус» и «социальная роль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ая роль представляет собой ожидаемое поведение, обусловленное социальным статусом индивида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социальная роль есть разновидность социальных статусов индивид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ый статус есть разновидность ролевого набора индивида;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4) социальная роль отражает номинальную позицию индивида, а социальный статус – ранговую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2. Что является примером вертикальной социальной мобильности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переезд на новое место жительство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) получение рабочим водительских прав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олучение титула боронета мелкопоместным дворянином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4) переход банковского служащего на ту же должность в другой банк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3. Каким образом индивиды воспринимают и оценивают другие группы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через систему взаимоотношений;      2) через авторитет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через социальные стереотипы;           4) через ролевое пове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4. Студент пропускает занятия в вузе, устроившись на работу. При этом он уверяет себя, что в ходе практической деятельности получит больше знаний о своей будущей профессии, чем в процессе обучения. Какой способ защиты от ролевого конфликта проявляется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рационализация ролей;        2) разделение ро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регулирование ролей;           4) вытеснение роле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5. Директор школы очень молод и раскован. Многие не признают в нем директора. Что лежит в основе этого социального явления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циальное отклонение;           2) социальная установк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социальное заблуждение;         4) социальный стереотип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>16.Какой признак, с точки зрения М.Вебера, лежит в основе формирования в обществе статусных групп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собственность;         2) административная должност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власть;                       4) социальный престиж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7. К какому виду культурных образований относится молодежное движение «хиппи»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доминирующая культура;          2) массовая культура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субкультура;                                4) контркультур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8. Какой вид социального контроля в отношении действий членов большой группы является основным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роль через групповое давление;          2) статусный контроль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контактный контроль;                                   4) контроль через принуждение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9. Для какой системы взглядов характерна идея достижения социального согласия путем справедливого перераспределения богатств в обществ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консервативной;                        2) пацифистской;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либеральной;                             4) социал-демократической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20. Человек совершает покупку. Он входит в магазин, протягивает продавцу деньги, забирает товар и уходит. Какой вид социальных связей мы наблюдаем в данном случае?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1) контакт обмена;                                2) социальное отношение;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3) пространственный контакт;            4) контакт заинтересованности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ИТОГОВЫЙ ТЕСТ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. </w:t>
      </w:r>
      <w:r>
        <w:rPr>
          <w:bCs/>
        </w:rPr>
        <w:t xml:space="preserve">Какой из признаков характеризует постиндустриальное общество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появление парламентской демократ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ведущая роль информационных технолог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замена ручного труда машинным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преобладание религиозных ценносте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Социальной сущностью человека обусловлены его потребности в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понимании; </w:t>
        <w:tab/>
        <w:t>2) отдыхе;</w:t>
        <w:tab/>
        <w:tab/>
        <w:t>3) питании;</w:t>
        <w:tab/>
        <w:tab/>
        <w:t xml:space="preserve">4) самосохранен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. </w:t>
      </w:r>
      <w:r>
        <w:rPr>
          <w:bCs/>
        </w:rPr>
        <w:t xml:space="preserve">Верны ли следующие суждения о свободе человека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Одним из проявлений свободы человека выступает возможность поступать в соответствии со своими желаниями и стремлениями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Свобода человека в обществе ограничена интересами других людей, общества в цело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4. </w:t>
      </w:r>
      <w:r>
        <w:rPr>
          <w:bCs/>
        </w:rPr>
        <w:t xml:space="preserve">Какой метод получения знаний используется преимущественно на теоретическом уровне научного позна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описание фактов;</w:t>
        <w:tab/>
        <w:tab/>
        <w:tab/>
        <w:tab/>
        <w:tab/>
        <w:t xml:space="preserve">2) проведение наблюден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накопление экспериментальных данных;        4) выдвижение гипотезы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footerReference w:type="default" r:id="rId6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5. </w:t>
      </w:r>
      <w:r>
        <w:rPr>
          <w:bCs/>
        </w:rPr>
        <w:t xml:space="preserve">О какой тенденции развития образования свидетельствует внимание к реализации права людей с ограниченными физическими возможностями на получение общего и профессионального образова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глобализации; </w:t>
        <w:tab/>
        <w:t xml:space="preserve">2) гуманизации; </w:t>
        <w:tab/>
        <w:t xml:space="preserve">3) компьютеризации; 4) профилизац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6. </w:t>
      </w:r>
      <w:r>
        <w:rPr>
          <w:bCs/>
        </w:rPr>
        <w:t xml:space="preserve">Верны ли следующие суждения об истине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Относительность истины обусловлена безграничностью и изменчивостью постигаемого мир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Относительность истины обусловлена ограниченностью познавательных возможностей человек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верно только А;  </w:t>
        <w:tab/>
        <w:tab/>
        <w:tab/>
        <w:t>2)верно только Б;</w:t>
        <w:tab/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верны оба суждения; </w:t>
        <w:tab/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7. </w:t>
      </w:r>
      <w:r>
        <w:rPr>
          <w:bCs/>
        </w:rPr>
        <w:t xml:space="preserve">Рыночная экономика отличается от административно-командной тем, что в ней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</w:t>
        <w:tab/>
        <w:t xml:space="preserve">существует разделение труда между работниками, предприятиями, отраслями производств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работникам на предприятии выплачивается заработная пла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принимаются государственные планы, обязательные для производите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вопрос о том, что и как производить, производители решают самостоятельно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8. </w:t>
      </w:r>
      <w:r>
        <w:rPr>
          <w:bCs/>
        </w:rPr>
        <w:t xml:space="preserve">Рост безработицы в традиционных отраслях и наличие свободных рабочих мест в сфере высоких технологий характеризует ситуацию на рынк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капиталов;</w:t>
        <w:tab/>
        <w:t>2) товаров и услуг;</w:t>
        <w:tab/>
        <w:t>3) труда;</w:t>
        <w:tab/>
        <w:t xml:space="preserve">4) ценных бумаг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9. </w:t>
      </w:r>
      <w:r>
        <w:rPr>
          <w:bCs/>
        </w:rPr>
        <w:t xml:space="preserve">Косвенным налогом являе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одоходный налог;</w:t>
        <w:tab/>
        <w:tab/>
        <w:t>2) таможенная пошлина;</w:t>
        <w:tab/>
        <w:t xml:space="preserve">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налог на имущество; </w:t>
        <w:tab/>
        <w:tab/>
        <w:t>4) налог на прибыль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0. </w:t>
      </w:r>
      <w:r>
        <w:rPr>
          <w:bCs/>
        </w:rPr>
        <w:t xml:space="preserve">На рисунке отражена ситуация на рынке туристических услуг: линия спроса </w:t>
      </w:r>
      <w:r>
        <w:rPr>
          <w:b/>
          <w:bCs/>
        </w:rPr>
        <w:t xml:space="preserve">D </w:t>
      </w:r>
      <w:r>
        <w:rPr>
          <w:bCs/>
        </w:rPr>
        <w:t xml:space="preserve">переместилась в новое положение </w:t>
      </w:r>
      <w:r>
        <w:rPr>
          <w:b/>
          <w:bCs/>
        </w:rPr>
        <w:t>D1</w:t>
      </w:r>
      <w:r>
        <w:rPr>
          <w:bCs/>
        </w:rPr>
        <w:t xml:space="preserve">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38100" t="1397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14400"/>
                          <a:chOff x="0" y="0"/>
                          <a:chExt cx="14860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8600"/>
                            <a:ext cx="4579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4579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pt;width:116.95pt;height:71.95pt" coordorigin="7020,180" coordsize="2339,1439">
                <v:line id="shape_0" from="7020,180" to="7020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20" to="9359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540" to="7918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59,180" to="8279,8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59,721" to="7918,7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(</w:t>
      </w:r>
      <w:r>
        <w:rPr>
          <w:b/>
          <w:bCs/>
        </w:rPr>
        <w:t xml:space="preserve">P </w:t>
      </w:r>
      <w:r>
        <w:rPr>
          <w:bCs/>
        </w:rPr>
        <w:t xml:space="preserve">– цена товара, </w:t>
      </w:r>
      <w:r>
        <w:rPr>
          <w:b/>
          <w:bCs/>
        </w:rPr>
        <w:t xml:space="preserve">Q </w:t>
      </w:r>
      <w:r>
        <w:rPr>
          <w:bCs/>
        </w:rPr>
        <w:t xml:space="preserve">– объем спроса товара)                        </w:t>
      </w:r>
      <w:r>
        <w:rPr>
          <w:b/>
          <w:bCs/>
        </w:rPr>
        <w:t>P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Это перемещение может быть связано, прежде                                    </w:t>
      </w:r>
      <w:r>
        <w:rPr>
          <w:b/>
          <w:bCs/>
        </w:rPr>
        <w:t>D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сего, с                                                                                     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D1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ожиданиями экономического подъем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завершением туристического сезона;                                                           </w:t>
      </w:r>
      <w:r>
        <w:rPr>
          <w:b/>
          <w:bCs/>
        </w:rPr>
        <w:t>Q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увеличением доходов потребите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ростом числа туристических фирм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11</w:t>
      </w:r>
      <w:r>
        <w:rPr>
          <w:bCs/>
        </w:rPr>
        <w:t xml:space="preserve">. Верны ли следующие суждения о государственном бюджет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 </w:t>
        <w:tab/>
        <w:t xml:space="preserve">Государственный бюджет – это финансовый план государств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Основным источником доходов бюджета являются налоги с физических и юридических лиц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ab/>
        <w:t>2) верно только Б;</w:t>
        <w:tab/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2. </w:t>
      </w:r>
      <w:r>
        <w:rPr>
          <w:bCs/>
        </w:rPr>
        <w:t xml:space="preserve">Какой признак лежит в основе объединения людей в такую социальную общность, как горожан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олитический;</w:t>
        <w:tab/>
        <w:tab/>
        <w:tab/>
        <w:t>2) территориальный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профессиональный;</w:t>
        <w:tab/>
        <w:tab/>
        <w:t xml:space="preserve">4) социально-классовы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3. </w:t>
      </w:r>
      <w:r>
        <w:rPr>
          <w:bCs/>
        </w:rPr>
        <w:t xml:space="preserve">Одобрение окружающими поступков человека может быть выражено в виде формальных и неформальных санкций. К числу формальных относи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сенародная слава;</w:t>
        <w:tab/>
        <w:tab/>
        <w:tab/>
        <w:t>2) всеобщий почет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доброжелательное отношение;</w:t>
        <w:tab/>
        <w:t xml:space="preserve">4) награждение грамотой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4. </w:t>
      </w:r>
      <w:r>
        <w:rPr>
          <w:bCs/>
        </w:rPr>
        <w:t xml:space="preserve">В ходе социологических опросов 2004 и 2009 годов предлагалась такая формулировка одного из пунктов анкеты: «В каком возрасте сейчас заканчивается детство и начинается взрослая жизнь?» Полученные данные представлены в диаграмме: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drawing>
          <wp:inline distT="0" distB="0" distL="0" distR="0">
            <wp:extent cx="4231640" cy="148526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Какой вывод можно сделать на основании данных диаграммы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). Уменьшилось число тех, кто считает, что детство заканчивается до        14 ле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. Уменьшилось число тех, кто считает, что отсчет взрослой жизни совпадает с возрастом получения паспорт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. Уменьшилось число тех, кто считает, что взрослая жизнь начинается в возрасте 15 -17 ле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. Уменьшилось число тех, кто считает, что взрослая жизнь начинается в возрасте старше 18 лет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5. </w:t>
      </w:r>
      <w:r>
        <w:rPr>
          <w:bCs/>
        </w:rPr>
        <w:t xml:space="preserve">Верны ли следующие суждения о характере отклоняющегося поведения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К </w:t>
        <w:tab/>
        <w:t xml:space="preserve">Одним из проявлений отклоняющегося поведения является следование социальным нормам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. </w:t>
        <w:tab/>
        <w:t xml:space="preserve">Все формы отклоняющегося поведения обязательно влекут за собой уголовное наказание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верно только А;   </w:t>
        <w:tab/>
        <w:tab/>
        <w:t xml:space="preserve">2) верно только Б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верны оба суждения; </w:t>
        <w:tab/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16</w:t>
      </w:r>
      <w:r>
        <w:rPr>
          <w:bCs/>
        </w:rPr>
        <w:t xml:space="preserve">. Функцией любого государства является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 xml:space="preserve">сохранение целостности обществ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</w:t>
        <w:tab/>
        <w:t xml:space="preserve">установление связей между предприятиями различных отрасле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помощь нетрудоспособным гражданам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осуществление демократических преобразовани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7. </w:t>
      </w:r>
      <w:r>
        <w:rPr>
          <w:bCs/>
        </w:rPr>
        <w:t xml:space="preserve">В стране Z созданы условия для рыночной экономики; права и свободы индивида имеют конституционные гарантии, выборы в органы власти проходят на альтернативной основе. Какому политическому режиму присущи эти черты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авторитарному;</w:t>
        <w:tab/>
        <w:tab/>
        <w:t>2) тоталитарному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демократическому; </w:t>
        <w:tab/>
        <w:tab/>
        <w:t xml:space="preserve">4) теократическому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8. </w:t>
      </w:r>
      <w:r>
        <w:rPr>
          <w:bCs/>
        </w:rPr>
        <w:t xml:space="preserve">Глава государства D избирается собранием выборщиков и выполняет представительские функции. Правительство формируется парламентом и ответственно перед ним. Такие особенности государственного устройства свойственн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парламентской республике;</w:t>
        <w:tab/>
        <w:tab/>
        <w:t xml:space="preserve">2) абсолютной монархии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президентской республике;</w:t>
        <w:tab/>
        <w:tab/>
        <w:t xml:space="preserve">4) парламентарной монархи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19. </w:t>
      </w:r>
      <w:r>
        <w:rPr>
          <w:bCs/>
        </w:rPr>
        <w:t xml:space="preserve">Верны ли следующие суждения о функциях Президента РФ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. </w:t>
        <w:tab/>
        <w:t xml:space="preserve">Президент РФ, согласно Конституции, является Верховным Главнокомандующим Вооруженными Силами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. </w:t>
        <w:tab/>
        <w:t xml:space="preserve">Президент РФ, согласно Конституции, является Председателем Правительств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>2) верно только Б;</w:t>
        <w:tab/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0</w:t>
      </w:r>
      <w:r>
        <w:rPr>
          <w:bCs/>
        </w:rPr>
        <w:t xml:space="preserve">. Высший юридической силой на территории России обладают(-ет)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федеральные законы РФ;</w:t>
        <w:tab/>
        <w:tab/>
        <w:t xml:space="preserve">2) Конституция РФ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указы Президента РФ;</w:t>
        <w:tab/>
        <w:tab/>
        <w:t xml:space="preserve">4) постановления Правительства РФ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1</w:t>
      </w:r>
      <w:r>
        <w:rPr>
          <w:bCs/>
        </w:rPr>
        <w:t xml:space="preserve">. Гражданское право – это отрасль права, которая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1) </w:t>
        <w:tab/>
        <w:t xml:space="preserve">регулирует общественные отношения, возникающие в процессе организации исполнительно-распорядительной деятельности и государственного управления;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2) </w:t>
        <w:tab/>
        <w:t xml:space="preserve">определяет преступность и наказуемость деяний, опасных для данной системы общественных отношений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 xml:space="preserve">регулирует имущественные отношения и связанные с ними личные неимущественные отношен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</w:t>
        <w:tab/>
        <w:t xml:space="preserve">регулирует основы государственно-территориального устройств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2</w:t>
      </w:r>
      <w:r>
        <w:rPr>
          <w:bCs/>
        </w:rPr>
        <w:t xml:space="preserve">. В газетной публикации были сообщены заведомо ложные, клеветнические сведения о гражданине. Ему следует обратиться для защиты своей чести и достоинства в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ab/>
        <w:t>1) прокуратуру;</w:t>
        <w:tab/>
        <w:tab/>
        <w:t xml:space="preserve">           2) управление внутренних дел; 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3) адвокатуру;   </w:t>
        <w:tab/>
        <w:tab/>
        <w:tab/>
        <w:t xml:space="preserve"> 4) суд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3. </w:t>
      </w:r>
      <w:r>
        <w:rPr>
          <w:bCs/>
        </w:rPr>
        <w:t xml:space="preserve">Администрация частной фирмы уволила гражданина С. без уважительных причин. Нормы какого права станут основой для разбирательства иска гражданина С. в суде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трудового;</w:t>
        <w:tab/>
        <w:tab/>
        <w:tab/>
        <w:tab/>
        <w:t xml:space="preserve">2) гражданского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административного;</w:t>
        <w:tab/>
        <w:tab/>
        <w:t xml:space="preserve">4) предпринимательского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4. </w:t>
      </w:r>
      <w:r>
        <w:rPr>
          <w:bCs/>
        </w:rPr>
        <w:t xml:space="preserve">Верны ли следующие суждения о праве законодательной инициативы?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А. </w:t>
        <w:tab/>
        <w:t xml:space="preserve">Депутатские фракции в Государственной Думе РФ имеют право законодательной инициатив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. </w:t>
        <w:tab/>
        <w:t xml:space="preserve">Каждый гражданин РФ имеет право законодательной инициатив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</w:t>
        <w:tab/>
        <w:t>верно только А;</w:t>
        <w:tab/>
        <w:tab/>
        <w:t xml:space="preserve">2) верно только Б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</w:t>
        <w:tab/>
        <w:t>верны оба суждения;</w:t>
        <w:tab/>
        <w:t xml:space="preserve">4) оба суждения неверны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 xml:space="preserve">При выполнении заданий этой части запишите ваш ответ в бланк ответов  рядом с номером задания (25–30), начиная с первой клеточки. Ответ необходимо давать в виде слова (словосочетания), последовательности букв или цифр без пробелов и знаков препинания. </w:t>
      </w:r>
    </w:p>
    <w:p>
      <w:pPr>
        <w:pStyle w:val="Normal"/>
        <w:spacing w:lineRule="auto" w:line="276" w:before="12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5. </w:t>
      </w:r>
      <w:r>
        <w:rPr>
          <w:bCs/>
        </w:rPr>
        <w:t xml:space="preserve">Запишите слово, пропущенное в таблице.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Государственная власть в Российской Федерации </w:t>
      </w:r>
    </w:p>
    <w:tbl>
      <w:tblPr>
        <w:tblW w:w="7775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5543"/>
      </w:tblGrid>
      <w:tr>
        <w:trPr>
          <w:trHeight w:val="373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етви власти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Высшие органы государственной власти РФ </w:t>
            </w:r>
          </w:p>
        </w:tc>
      </w:tr>
      <w:tr>
        <w:trPr>
          <w:trHeight w:val="368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Законодательная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Федеральное Собрание РФ </w:t>
            </w:r>
          </w:p>
        </w:tc>
      </w:tr>
      <w:tr>
        <w:trPr>
          <w:trHeight w:val="368" w:hRule="atLeast"/>
        </w:trPr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нительная </w:t>
            </w:r>
          </w:p>
        </w:tc>
        <w:tc>
          <w:tcPr>
            <w:tcW w:w="5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 _______________________________________________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6. </w:t>
      </w:r>
      <w:r>
        <w:rPr>
          <w:bCs/>
        </w:rPr>
        <w:t xml:space="preserve">Ниже приведен перечень терминов. Все они, за исключением одного, характеризуют понятие «искусство». </w:t>
      </w:r>
    </w:p>
    <w:p>
      <w:pPr>
        <w:pStyle w:val="Normal"/>
        <w:spacing w:lineRule="auto" w:line="276" w:before="120" w:after="0"/>
        <w:jc w:val="both"/>
        <w:rPr>
          <w:bCs/>
          <w:i/>
          <w:i/>
        </w:rPr>
      </w:pPr>
      <w:r>
        <w:rPr>
          <w:bCs/>
          <w:i/>
        </w:rPr>
        <w:t xml:space="preserve">Образность, эмоциональность, фантазия, обоснованность, субъективность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Найдите и укажите термин, относящийся к другому понятию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 _______________________________________________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27. </w:t>
      </w:r>
      <w:r>
        <w:rPr>
          <w:bCs/>
        </w:rPr>
        <w:t xml:space="preserve">Установите соответствие между стадией экономической деятельности и её проявлением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900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970"/>
        <w:gridCol w:w="888"/>
        <w:gridCol w:w="3677"/>
      </w:tblGrid>
      <w:tr>
        <w:trPr>
          <w:trHeight w:val="1012" w:hRule="atLeast"/>
        </w:trPr>
        <w:tc>
          <w:tcPr>
            <w:tcW w:w="4440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РОЯВЛЕНИЕ </w:t>
            </w:r>
          </w:p>
        </w:tc>
        <w:tc>
          <w:tcPr>
            <w:tcW w:w="4565" w:type="dxa"/>
            <w:gridSpan w:val="2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СТАДИЯ ЭКОНОМИЧЕСКОЙ ДЕЯТЕЛЬНОСТИ </w:t>
            </w:r>
          </w:p>
        </w:tc>
      </w:tr>
      <w:tr>
        <w:trPr>
          <w:trHeight w:val="689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А)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начисление банковского процента по вкладам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) 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распределение </w:t>
            </w:r>
          </w:p>
        </w:tc>
      </w:tr>
      <w:tr>
        <w:trPr>
          <w:trHeight w:val="368" w:hRule="atLeast"/>
        </w:trPr>
        <w:tc>
          <w:tcPr>
            <w:tcW w:w="4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Б) 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купка акций 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) 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обмен </w:t>
            </w:r>
          </w:p>
        </w:tc>
      </w:tr>
      <w:tr>
        <w:trPr>
          <w:trHeight w:val="368" w:hRule="atLeast"/>
        </w:trPr>
        <w:tc>
          <w:tcPr>
            <w:tcW w:w="9005" w:type="dxa"/>
            <w:gridSpan w:val="4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В) получение прибыли </w:t>
            </w:r>
          </w:p>
        </w:tc>
      </w:tr>
      <w:tr>
        <w:trPr>
          <w:trHeight w:val="368" w:hRule="atLeast"/>
        </w:trPr>
        <w:tc>
          <w:tcPr>
            <w:tcW w:w="9005" w:type="dxa"/>
            <w:gridSpan w:val="4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Г) продажа именных облигаций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Запишите в таблицу выбранные цифры, а затем получившуюся последовательность цифр перенесите в бланк ответов (без пробелов и каких-либо символов). </w:t>
      </w:r>
    </w:p>
    <w:tbl>
      <w:tblPr>
        <w:tblW w:w="8435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23"/>
        <w:gridCol w:w="2154"/>
        <w:gridCol w:w="2029"/>
      </w:tblGrid>
      <w:tr>
        <w:trPr>
          <w:trHeight w:val="370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А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Б 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В 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Г </w:t>
            </w:r>
          </w:p>
        </w:tc>
      </w:tr>
      <w:tr>
        <w:trPr>
          <w:trHeight w:val="370" w:hRule="atLeast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8</w:t>
      </w:r>
      <w:r>
        <w:rPr>
          <w:bCs/>
        </w:rPr>
        <w:t xml:space="preserve">. Найдите в приведенном списке конституционные обязанности граждан РФ. Запишите цифры, под которыми они указан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1) сохранять природу и окружающую среду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2) получить специальное образовани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3) платить законно установленные налоги и сборы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4) разрешать споры в судебном порядке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5) защищать Отечество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твет:___________________________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29</w:t>
      </w:r>
      <w:r>
        <w:rPr>
          <w:bCs/>
        </w:rPr>
        <w:t xml:space="preserve">. Прочитайте приведённый ниже текст, каждое положение которого пронумеровано. </w:t>
      </w:r>
    </w:p>
    <w:tbl>
      <w:tblPr>
        <w:tblW w:w="99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3266" w:hRule="atLeast"/>
        </w:trPr>
        <w:tc>
          <w:tcPr>
            <w:tcW w:w="9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(1) Все больше и больше людей в мире пользуются мобильными телефонами: они не только звонят или отвечают на звонки, но и переписываются с помощью SMS сообщений. (2) Привычка общаться с помощью коротких простых текстов может привести к тому, что человек разучится разговаривать по душам, вникать в интонации собеседника и сочувствовать ему. (3) В ряде стран Европы десяткам пользователей телефонов поставлен диагноз – «SMS-зависимость». (4) Специалисты отделения вредных привычек одной из клиник зафиксировали, что люди, страдающие этим заболеванием, могут писать SMSсообщения по семь и более часов в день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Определите, какие положения текста носят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) фактический характер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) характер оценочных суждений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Запишите под номером положения букву, обозначающую его характер. Получившуюся последовательность букв перенесите в бланк ответов. </w:t>
      </w:r>
    </w:p>
    <w:tbl>
      <w:tblPr>
        <w:tblW w:w="8348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087"/>
        <w:gridCol w:w="2087"/>
        <w:gridCol w:w="2087"/>
      </w:tblGrid>
      <w:tr>
        <w:trPr>
          <w:trHeight w:val="343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</w:tr>
      <w:tr>
        <w:trPr>
          <w:trHeight w:val="343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0. </w:t>
      </w:r>
      <w:r>
        <w:rPr>
          <w:bCs/>
        </w:rPr>
        <w:t xml:space="preserve">Прочитайте приведённый ниже текст, в котором пропущен ряд слов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«Общество динамично: и отдельные люди, и социальные группы постоянно изменяют свой ________ (1). Это явление получило название социальной ________ (2). Социологи различают несколько ее типов. Перемещения, не изменяющие социального положения индивидов и групп, называют ________ (3) мобильностью. Примерами являются переход из одной возрастной группы в другую, смена места работы, а также переселение людей из одной местности или страны в другую, т. е. ________ (4). ________ (5) мобильность предполагает качественное изменение социального положения человека. Примерами может служить получение или лишение дворянского титула в феодальном обществе, профессиональная карьера – в современном и т.п. Каналами мобильности выступают социальные ________ (6): семья, школа, собственность, церковь, армия и т. п.»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Слова в списке даны в именительном падеже, единственном числе. Каждое слово (словосочетание) может быть использовано только </w:t>
      </w:r>
      <w:r>
        <w:rPr>
          <w:bCs/>
          <w:u w:val="single"/>
        </w:rPr>
        <w:t xml:space="preserve">один </w:t>
      </w:r>
      <w:r>
        <w:rPr>
          <w:bCs/>
        </w:rPr>
        <w:t xml:space="preserve">раз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Выбирайте последовательно одно слово за другим, мысленно заполняя словами каждый пропуск. Обратите внимание на то, что в списке слов больше, чем вам потребуется для заполнения пропусков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А) </w:t>
        <w:tab/>
        <w:t xml:space="preserve">миграц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Б) </w:t>
        <w:tab/>
        <w:t xml:space="preserve">мобильность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) </w:t>
        <w:tab/>
        <w:t xml:space="preserve">горизонтальна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Г) </w:t>
        <w:tab/>
        <w:t xml:space="preserve">институт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Д) </w:t>
        <w:tab/>
        <w:t xml:space="preserve">статус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Е) </w:t>
        <w:tab/>
        <w:t xml:space="preserve">вертикальна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Ж) </w:t>
        <w:tab/>
        <w:t xml:space="preserve">группа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З) </w:t>
        <w:tab/>
        <w:t xml:space="preserve">стратификация;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И) </w:t>
        <w:tab/>
        <w:t xml:space="preserve">маргинализация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В данной ниже таблице указаны номера пропусков. Запишите под каждым номером букву, соответствующую выбранному вами слову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Получившуюся последовательность букв перенесите в бланк ответов. </w:t>
      </w:r>
    </w:p>
    <w:tbl>
      <w:tblPr>
        <w:tblW w:w="8478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413"/>
        <w:gridCol w:w="1413"/>
        <w:gridCol w:w="1413"/>
        <w:gridCol w:w="1413"/>
      </w:tblGrid>
      <w:tr>
        <w:trPr>
          <w:trHeight w:val="441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3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5 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</w:tr>
      <w:tr>
        <w:trPr>
          <w:trHeight w:val="441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 xml:space="preserve">Часть 3 </w:t>
      </w:r>
    </w:p>
    <w:tbl>
      <w:tblPr>
        <w:tblW w:w="9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1626" w:hRule="atLeast"/>
        </w:trPr>
        <w:tc>
          <w:tcPr>
            <w:tcW w:w="9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пишите сначала номер задания (31 и т.д.), а затем развернутый ответ на него.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оличество баллов, выставляемых за задания части 3, зависит от полноты и правильности вашего ответа. Оцениваться будет и полный правильный, и частично правильный ответ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7258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>
          <w:trHeight w:val="408" w:hRule="atLeast"/>
        </w:trPr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очитайте текст и выполните задания 31–34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Попробуйте самостоятельно провести небольшое социологическое исследование. Расспросите людей о значении слов «дух», «духовный». Вы удивитесь тому, какой разный смысл ваши собеседники будут вкладывать в эти слова. У некоторых они будут ассоциироваться с религией, церковью (например, «духовная музыка»). Профессиональные деятели культуры, вероятнее всего, отметят, что духовность является для них синонимом творчества. Большинство людей связывают с понятиями «дух», «духовное» представления о высших целях и смысле человеческой жизни, о нравственном облике личности…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Будем исходить из общепринятого определения социальной деятельности как сознательной, целесообразной активности людей, направленной на изменение природы и общества. В результате социальной деятельности создаются объекты, удовлетворяющие разнообразные потребности: орудия труда, продукты питания и одежда, государственные и культурные учреждения, произведения искусства, архитектурные ансамбли, научные труды. Ту сторону человеческой деятельности, которая нацелена не на обработку «вещества природы», а на обработку «людей людьми», то есть, в конечном счете, на изменение качеств самих социальных субъектов, будем называть духовной деятельностью, а ее продукты – духовными ценностями. Ярким примером духовной деятельности является труд педагога, а также артиста, священника, журналиста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Если быть точным, то в философии принято различать три вида социальной деятельности: практическую, духовную и духовно-практическую. Однако здесь я сознательно иду на некоторое упрощение, чтобы сделать свою мысль более понятной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Чем же духовные ценности отличаются от всех прочих? Возьмем в качестве примера книгу. Она обладает всеми признаками материальной, чувственной вещи: ее можно видеть и осязать, передвинуть с места на место, даже уничтожить (чего, однако, делать не следует). В создание книги вложены ценные природные материалы и много живого, одушевленного труда. Наконец, книга, как и многие другие товары, имеет рыночную стоимость. Какие специфические свойства дают нам право выделять книгу среди других объектов внешнего мира, относя ее, прежде всего и главным образом к духовным ценностям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 xml:space="preserve">(А. В. Захаров)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1</w:t>
      </w:r>
      <w:r>
        <w:rPr>
          <w:bCs/>
        </w:rPr>
        <w:t xml:space="preserve">. Как, на взгляд автора, соотносятся социальная и духовная деятельность? На что, по мнению автора, направлена духовная деятельность и каков ее результат?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2</w:t>
      </w:r>
      <w:r>
        <w:rPr>
          <w:bCs/>
        </w:rPr>
        <w:t xml:space="preserve">. В тексте приводится ряд значений слов «дух», «духовный». Укажите четыре из них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3</w:t>
      </w:r>
      <w:r>
        <w:rPr>
          <w:bCs/>
        </w:rPr>
        <w:t xml:space="preserve">. Опираясь на текст, личный опыт и факты общественной жизни, подтвердите тремя примерами справедливость утверждения автора, что труд педагога, а также артиста, священника, журналиста олицетворяет духовную деятельность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4. </w:t>
      </w:r>
      <w:r>
        <w:rPr>
          <w:bCs/>
        </w:rPr>
        <w:t xml:space="preserve">Автор рассматривает книгу в качестве примера предмета, в котором неразрывно соединены материальная и духовная стороны. Какие свойства позволяют относить книгу, прежде всего, к продуктам духовной культуры? Назовите три таких свойства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5. </w:t>
      </w:r>
      <w:r>
        <w:rPr>
          <w:bCs/>
        </w:rPr>
        <w:t xml:space="preserve">Какой смысл обществоведы вкладывают в понятие «социальная группа»? Привлекая знания обществоведческого курса, составьте два предложения, содержащие информацию о социальных группах в обществе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6. </w:t>
      </w:r>
      <w:r>
        <w:rPr>
          <w:bCs/>
        </w:rPr>
        <w:t xml:space="preserve">Назовите любые три экономические функции государства и проиллюстрируйте примером каждую из них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7. </w:t>
      </w:r>
      <w:r>
        <w:rPr>
          <w:bCs/>
        </w:rPr>
        <w:t xml:space="preserve">Звезда теле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описываемое произведение? Укажите два признака, по которым вы это определили. Опираясь на обществоведческие знания, приведите еще один признак этой формы культуры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>38</w:t>
      </w:r>
      <w:r>
        <w:rPr>
          <w:bCs/>
        </w:rPr>
        <w:t xml:space="preserve">. Вам предстоит подготовить развернутый ответ по теме «Экологический кризис как глобальная проблема современности». Составьте план, в соответствии с которым вы будете освещать эту тему. План должен содержать не менее трех пунктов, из которых два или более детализированы в подпунктах. 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Выполняя задание 39, вы можете проявить свои знания и умения на том содержании, которое для вас более привлекательно. С этой целью выберите только </w:t>
      </w:r>
      <w:r>
        <w:rPr>
          <w:b/>
          <w:bCs/>
          <w:u w:val="single"/>
        </w:rPr>
        <w:t xml:space="preserve">ОДНО </w:t>
      </w:r>
      <w:r>
        <w:rPr>
          <w:b/>
          <w:bCs/>
        </w:rPr>
        <w:t xml:space="preserve">из предложенных ниже высказываний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</w:rPr>
        <w:t xml:space="preserve">39. </w:t>
      </w:r>
      <w:r>
        <w:rPr>
          <w:bCs/>
        </w:rPr>
        <w:t xml:space="preserve">Выберите </w:t>
      </w:r>
      <w:r>
        <w:rPr>
          <w:b/>
          <w:bCs/>
          <w:u w:val="single"/>
        </w:rPr>
        <w:t xml:space="preserve">одно </w:t>
      </w:r>
      <w:r>
        <w:rPr>
          <w:bCs/>
        </w:rPr>
        <w:t xml:space="preserve">из предложенных ниже высказываний и изложите свои мысли (свою точку зрения, отношение) по поводу поднятой проблемы. Приведите необходимые </w:t>
      </w:r>
      <w:r>
        <w:rPr>
          <w:b/>
          <w:bCs/>
        </w:rPr>
        <w:t xml:space="preserve">аргументы </w:t>
      </w:r>
      <w:r>
        <w:rPr>
          <w:bCs/>
        </w:rPr>
        <w:t xml:space="preserve">для обоснования своей позиции. </w:t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</w:rPr>
        <w:t xml:space="preserve">Выполняя задание, используйте </w:t>
      </w:r>
      <w:r>
        <w:rPr>
          <w:b/>
          <w:bCs/>
        </w:rPr>
        <w:t>знания</w:t>
      </w:r>
      <w:r>
        <w:rPr>
          <w:bCs/>
        </w:rPr>
        <w:t xml:space="preserve">, полученные при изучении курса обществознания, соответствующие </w:t>
      </w:r>
      <w:r>
        <w:rPr>
          <w:b/>
          <w:bCs/>
        </w:rPr>
        <w:t>понятия</w:t>
      </w:r>
      <w:r>
        <w:rPr>
          <w:bCs/>
        </w:rPr>
        <w:t xml:space="preserve">, а также </w:t>
      </w:r>
      <w:r>
        <w:rPr>
          <w:b/>
          <w:bCs/>
        </w:rPr>
        <w:t xml:space="preserve">факты </w:t>
      </w:r>
      <w:r>
        <w:rPr>
          <w:bCs/>
        </w:rPr>
        <w:t xml:space="preserve">общественной жизни и собственный жизненный </w:t>
      </w:r>
      <w:r>
        <w:rPr>
          <w:b/>
          <w:bCs/>
        </w:rPr>
        <w:t>опыт</w:t>
      </w:r>
      <w:r>
        <w:rPr>
          <w:bCs/>
        </w:rPr>
        <w:t xml:space="preserve">.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1 </w:t>
      </w:r>
    </w:p>
    <w:tbl>
      <w:tblPr>
        <w:tblW w:w="919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798"/>
      </w:tblGrid>
      <w:tr>
        <w:trPr>
          <w:trHeight w:val="689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Философия </w:t>
            </w:r>
          </w:p>
        </w:tc>
        <w:tc>
          <w:tcPr>
            <w:tcW w:w="7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«Природа не знает никаких прав, ей известны только законы» (Д. Адамс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2 </w:t>
      </w:r>
    </w:p>
    <w:tbl>
      <w:tblPr>
        <w:tblW w:w="946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828"/>
      </w:tblGrid>
      <w:tr>
        <w:trPr>
          <w:trHeight w:val="689" w:hRule="atLeast"/>
        </w:trPr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Социальная психология </w:t>
            </w:r>
          </w:p>
        </w:tc>
        <w:tc>
          <w:tcPr>
            <w:tcW w:w="6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Личностью не родятся, личностью становятся» (А. Н. Леонтьев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3 </w:t>
      </w:r>
    </w:p>
    <w:tbl>
      <w:tblPr>
        <w:tblW w:w="946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103"/>
      </w:tblGrid>
      <w:tr>
        <w:trPr>
          <w:trHeight w:val="1011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Экономика </w:t>
            </w:r>
          </w:p>
        </w:tc>
        <w:tc>
          <w:tcPr>
            <w:tcW w:w="8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Три вещи делают нацию великой и благоденствующей: плодоносная почва, деятельная промышленность и легкость передвижения людей и товаров» (Ф. Бэкон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4 </w:t>
      </w:r>
    </w:p>
    <w:tbl>
      <w:tblPr>
        <w:tblW w:w="9437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7987"/>
      </w:tblGrid>
      <w:tr>
        <w:trPr>
          <w:trHeight w:val="1064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>Социология</w:t>
            </w:r>
          </w:p>
        </w:tc>
        <w:tc>
          <w:tcPr>
            <w:tcW w:w="7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«Одна и та же социальная роль по-разному переживается, оценивается и реализуется разными людьми» (И. Кон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5 </w:t>
      </w:r>
    </w:p>
    <w:tbl>
      <w:tblPr>
        <w:tblW w:w="940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92"/>
      </w:tblGrid>
      <w:tr>
        <w:trPr>
          <w:trHeight w:val="1132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олитология </w:t>
            </w:r>
          </w:p>
        </w:tc>
        <w:tc>
          <w:tcPr>
            <w:tcW w:w="7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При демократии человек не только наслаждается предельно возможной властью, но и несет предельно огромную ответственность» (Н. Казинс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/>
          <w:bCs/>
        </w:rPr>
        <w:t xml:space="preserve">39.6 </w:t>
      </w:r>
    </w:p>
    <w:tbl>
      <w:tblPr>
        <w:tblW w:w="9436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774"/>
      </w:tblGrid>
      <w:tr>
        <w:trPr>
          <w:trHeight w:val="689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Правоведение </w:t>
            </w:r>
          </w:p>
        </w:tc>
        <w:tc>
          <w:tcPr>
            <w:tcW w:w="7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</w:rPr>
              <w:t xml:space="preserve">«Закон обнаруживает свое благотворное действие лишь тем, кто ему повинуется» (Демокрит)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tbl>
      <w:tblPr>
        <w:tblW w:w="899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696" w:hRule="atLeast"/>
        </w:trPr>
        <w:tc>
          <w:tcPr>
            <w:tcW w:w="8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Cs/>
                <w:i/>
              </w:rPr>
              <w:t xml:space="preserve">В бланке ответов  запишите полный номер задания (например, 39.5), выбранное высказывание, а затем развёрнутый ответ. 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71845" cy="9168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88690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054090" cy="9526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583555" cy="8681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53380" cy="8826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8805" cy="86150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7050" cy="86042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5165" cy="86664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10. </w:t>
      </w:r>
      <w:r>
        <w:rPr>
          <w:b/>
          <w:bCs/>
          <w:caps/>
          <w:color w:val="000000"/>
        </w:rPr>
        <w:t>Способы оценки уровня достижения обучающихся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10"/>
          <w:szCs w:val="10"/>
        </w:rPr>
      </w:pPr>
      <w:r>
        <w:rPr>
          <w:b/>
          <w:bCs/>
          <w:cap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ладает информационной функцией, свидетельствуя об успешности в овладении необходимыми знаниями и умениями; диагностической функцией, указывая на причины недочетов в подготовке слушателей; мотивационной функцией, становясь одним из мотивов участия школьника в процессе обучения; воспитательной функцией, превращаясь в инструмент самооценки и самопознания. В тесной взаимосвязи всех своих функций оценка обеспечивает процессу обучение ту обратную связь, без которой он не может быть эффективным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Оценка образовательных достижений учащихся способствует развитию у них таких качеств личности, как самокритичность, воля, самооценка, ответственность. Она также служит ориентиром и для родителей, информируя об уровне учебной подготовки их детей. Преподаватель, анализируя достижения слушателей, совершенствует учебных процесс, вносит в него уточнения и корректив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Поощрительной формой оценки является выступление с результатами исследований перед различными аудиториями (в классе, в старших и младших классах, учителями, педагогами дополнительного образования, среди студентов) в школе и в академии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</w:rPr>
      </w:pPr>
      <w:r>
        <w:rPr>
          <w:color w:val="000000"/>
        </w:rPr>
        <w:t>Работа с учебным материалом разнообразных форм дает возможность каждому слушателю проявить свои способности (в области систематизации теоретических знаний, в области решения стандартных задач, в области решения нестандартных задач, в области исследовательской работы и т.д.). Ситуации успеха, создающие положительную мотивацию к деятельности, являются важным фактором развития творческих и познавательных способностей учащихся.</w:t>
      </w:r>
    </w:p>
    <w:p>
      <w:pPr>
        <w:pStyle w:val="Style19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auto" w:line="276"/>
        <w:ind w:right="518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 xml:space="preserve">Цель и задачи текущего контроля, обучающихся </w:t>
      </w:r>
    </w:p>
    <w:p>
      <w:pPr>
        <w:pStyle w:val="Normal"/>
        <w:shd w:fill="FFFFFF" w:val="clear"/>
        <w:spacing w:lineRule="auto" w:line="276"/>
        <w:ind w:right="518" w:hanging="0"/>
        <w:jc w:val="center"/>
        <w:rPr/>
      </w:pPr>
      <w:r>
        <w:rPr>
          <w:b/>
          <w:color w:val="000000"/>
          <w:spacing w:val="-7"/>
        </w:rPr>
        <w:t>по дисциплине «обществознание»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ой целью текущего контроля успеваемости является контроль за выполнением обучающимися учебной программы, предусмотренной рабочими учебными планами, программами дисциплин. Система текущего контроля успеваемости предусматривает разнообразные по форме и содержанию контрольные мероприятия, учитывающие все виды аудиторной и самостоятельной учебной деятельности обучающегося. Контрольные виды, формы, средства и процедуры текущего контроля успеваемости по дисциплине разрабатываются и определяются преподавателем самостоятельно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видами текущего контроля успеваемости обучающегося являю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ходной контроль. Результат входного контроля преподаватель использует для корректировки траектории изучения дисциплин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матический контроль (по материалам и в объеме одной учебной темы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рубежный контроль (в объеме разделов, групп тем по дисциплин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едварительный контроль (перед экзаменом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Основными формами текущего контроля успеваемости обучающегося являетс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устный опрос на занятиях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рка выполнения самостоятельной работы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проведение контрольных работ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тестирование (письменное или компьютерное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контроль самостоятельной работы обучающихся (в письменной или устной форме)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Задачи текущего контроля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существить проверку и оценку знаний, полученных за курс, уровней творческого мышления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- выяснить уровень приобретенных практических навыков и навыков самостоятельной работы, умения применять теоретические знания при решении практических задач, оценки знаний, умений и навыков (владений)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- определить уровень, сформированных компетенций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276"/>
        <w:ind w:firstLine="720"/>
        <w:jc w:val="both"/>
        <w:rPr/>
      </w:pPr>
      <w:r>
        <w:rPr>
          <w:color w:val="000000"/>
          <w:spacing w:val="-7"/>
        </w:rPr>
        <w:t>Для контроля результатов освоения обучающимся учебного материала по программе дисциплины, по итогам образовательной деятельности в освоении образовательного модуля предусматривается репетиционный экзамен</w:t>
      </w:r>
      <w:r>
        <w:rPr>
          <w:bCs/>
        </w:rPr>
        <w:t xml:space="preserve"> в форме ЕГЭ</w:t>
      </w:r>
      <w:r>
        <w:rPr>
          <w:color w:val="000000"/>
          <w:spacing w:val="-7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-7"/>
        </w:rPr>
      </w:pPr>
      <w:r>
        <w:rPr>
          <w:b/>
          <w:bCs/>
          <w:cap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етодические материалы, определяющие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процедуры оценивания компетенц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Описание показателей, шкал и критериев оценивания компетенций</w:t>
      </w:r>
    </w:p>
    <w:p>
      <w:pPr>
        <w:pStyle w:val="Normal"/>
        <w:jc w:val="both"/>
        <w:rPr/>
      </w:pPr>
      <w:r>
        <w:rPr/>
        <w:t>Показателями уровня освоенности компетенций на всех этапах их формировани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-й этап (уровень знаний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отвечать на основные вопросы и тесты на уровне понимания сут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грамотно рассуждать по теме задаваемых вопросов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проблемы по сути задаваемых вопросов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2-й этап (уровень умений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простые задачи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средне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решать задачи повышенной сложности, самому ставить задачи – отлично (5).</w:t>
      </w:r>
    </w:p>
    <w:p>
      <w:pPr>
        <w:pStyle w:val="Normal"/>
        <w:jc w:val="both"/>
        <w:rPr>
          <w:b/>
          <w:b/>
        </w:rPr>
      </w:pPr>
      <w:r>
        <w:rPr>
          <w:b/>
        </w:rPr>
        <w:t>3-й этап (уровень владения навыками)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формулировать и решать задачи из разных разделов с незначительными ошибками – удовлетворительно (3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находить проблемы, решать задачи повышенной сложности – хорошо (4)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самому ставить задачи, находить недостатки и ошибки в решениях – отлично (5)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400"/>
        <w:jc w:val="center"/>
        <w:rPr>
          <w:b/>
          <w:b/>
        </w:rPr>
      </w:pPr>
      <w:r>
        <w:rPr>
          <w:b/>
        </w:rPr>
        <w:t xml:space="preserve">12. </w:t>
      </w:r>
      <w:r>
        <w:rPr>
          <w:b/>
          <w:bCs/>
        </w:rPr>
        <w:t xml:space="preserve">УЧЕБНО-МЕТОДИЧЕСКОЕ И ИНФОРМАЦИОННОЕ ОБЕСПЕЧЕНИЕ ДИСЦИПЛИН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center"/>
        <w:rPr/>
      </w:pPr>
      <w:r>
        <w:rPr>
          <w:b/>
        </w:rPr>
        <w:t>12.1. Основная литерату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основной литера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1. Обществознание. Учебное пособие. В.В. Касьянов. – Изд. 9-е стер.- Ростов н/Д. Феникс, 2011. -413с</w:t>
      </w:r>
    </w:p>
    <w:p>
      <w:pPr>
        <w:pStyle w:val="Normal"/>
        <w:rPr>
          <w:szCs w:val="28"/>
        </w:rPr>
      </w:pPr>
      <w:r>
        <w:rPr>
          <w:szCs w:val="28"/>
        </w:rPr>
        <w:t>2. Обществознание. Учебник для учителей. /Под ред. Л.В. Полякова. – М., 2013.</w:t>
      </w:r>
    </w:p>
    <w:p>
      <w:pPr>
        <w:pStyle w:val="Normal"/>
        <w:rPr/>
      </w:pPr>
      <w:r>
        <w:rPr>
          <w:szCs w:val="28"/>
        </w:rPr>
        <w:t>3. Автор / авторский коллектив Кравченко А.И., Певцова Е.А. Название Обществознание. 11 кл. Год издания 2001 – 2012. Издательство Русское слово.</w:t>
      </w:r>
    </w:p>
    <w:p>
      <w:pPr>
        <w:pStyle w:val="Normal"/>
        <w:rPr/>
      </w:pPr>
      <w:r>
        <w:rPr>
          <w:szCs w:val="28"/>
        </w:rPr>
        <w:t>4. ЕГЭ. Обществознание. Новый полный справочник для подготовки к ЕГЭ. А.В. Воронцов, П.А. Баранов,С.В. Шевченко.-«Издательство АСТ», 2020. – 544 с.</w:t>
      </w:r>
    </w:p>
    <w:p>
      <w:pPr>
        <w:pStyle w:val="Normal"/>
        <w:rPr/>
      </w:pPr>
      <w:r>
        <w:rPr>
          <w:szCs w:val="28"/>
        </w:rPr>
        <w:t>5. ЕГЭ 2021. Обществознание. Типовые варианты экзаменационных заданий. 40 вариантов/ А.Ю. Лазебниковой.-«Издательство Экзамен», 2020 – 424 с.</w:t>
      </w:r>
    </w:p>
    <w:p>
      <w:pPr>
        <w:pStyle w:val="Normal"/>
        <w:rPr/>
      </w:pPr>
      <w:r>
        <w:rPr>
          <w:szCs w:val="28"/>
        </w:rPr>
        <w:t>6. ЕГЭ 2021 г. Обществознание. Экзаменационный тренажер. 20 экзаменнационных вариатнов./Лазебниковой А.Ю., Коваль Т.В., Рутковская Е.Л.-«Издательство Экзамен, 2020 – 256 с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2.2 Список дополнительной литератур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(включая периодические издания и электронные ресурсы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Cs w:val="28"/>
        </w:rPr>
        <w:t>Валлерстайн И. Миро-системный анализ. Интернет</w:t>
      </w:r>
      <w:r>
        <w:rPr>
          <w:color w:val="000000"/>
          <w:szCs w:val="28"/>
          <w:lang w:val="en-US"/>
        </w:rPr>
        <w:t xml:space="preserve"> – </w:t>
      </w:r>
      <w:r>
        <w:rPr>
          <w:color w:val="000000"/>
          <w:szCs w:val="28"/>
        </w:rPr>
        <w:t>ресурс</w:t>
      </w:r>
      <w:r>
        <w:rPr>
          <w:color w:val="000000"/>
          <w:szCs w:val="28"/>
          <w:lang w:val="en-US"/>
        </w:rPr>
        <w:t xml:space="preserve"> http: // </w:t>
      </w:r>
      <w:hyperlink r:id="rId16">
        <w:r>
          <w:rPr>
            <w:rStyle w:val="InternetLink"/>
            <w:szCs w:val="28"/>
            <w:lang w:val="en-US"/>
          </w:rPr>
          <w:t>www.nsu.ru</w:t>
        </w:r>
      </w:hyperlink>
      <w:r>
        <w:rPr>
          <w:color w:val="000000"/>
          <w:szCs w:val="28"/>
          <w:u w:val="single"/>
          <w:lang w:val="en-US"/>
        </w:rPr>
        <w:t xml:space="preserve"> </w:t>
      </w:r>
      <w:r>
        <w:rPr>
          <w:color w:val="000000"/>
          <w:szCs w:val="28"/>
          <w:lang w:val="en-US"/>
        </w:rPr>
        <w:t>/ filf / rpha / papers / geoecon / waller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анилевский Н.Я. Россия и Европа. – М., 1991 (Интернет - ресурс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 // monarhiya.</w:t>
      </w:r>
      <w:r>
        <w:rPr>
          <w:color w:val="000000"/>
          <w:szCs w:val="28"/>
          <w:lang w:val="en-US"/>
        </w:rPr>
        <w:t>narod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DNY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dny</w:t>
      </w:r>
      <w:r>
        <w:rPr>
          <w:color w:val="000000"/>
          <w:szCs w:val="28"/>
        </w:rPr>
        <w:t xml:space="preserve"> – </w:t>
      </w:r>
      <w:r>
        <w:rPr>
          <w:color w:val="000000"/>
          <w:szCs w:val="28"/>
          <w:lang w:val="en-US"/>
        </w:rPr>
        <w:t>list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htm</w:t>
      </w:r>
      <w:r>
        <w:rPr>
          <w:color w:val="000000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роды и религии мира. Интернет - ресурс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 xml:space="preserve">: // </w:t>
      </w:r>
      <w:hyperlink r:id="rId1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boo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peoples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index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welcome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shtme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Единый государственный экзамен по обществознанию. Демонстрационный вариант 2021 г. Демонстрационный вариант подготовлен Федеральным государственным научным учреждением ФИПИ Электронный ресурс.- электронный текст. Дан.- Москва: ФИПИ.-2020. – Режим доступа: </w:t>
      </w:r>
      <w:hyperlink r:id="rId18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Cs w:val="28"/>
        </w:rPr>
      </w:pPr>
      <w:r>
        <w:rPr>
          <w:szCs w:val="28"/>
        </w:rPr>
        <w:t xml:space="preserve">Единый государственный экзамен по обществознанию. Открытый банк заданий ЕГЭ.  ФИПИ Электронный ресурс.- электронный текст. Дан.- Москва: ФИПИ.-2021. – Режим доступа: </w:t>
      </w:r>
      <w:hyperlink r:id="rId19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fip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свободный</w:t>
      </w:r>
      <w:r>
        <w:rPr>
          <w:b/>
        </w:rPr>
        <w:br/>
      </w:r>
    </w:p>
    <w:p>
      <w:pPr>
        <w:pStyle w:val="Normal"/>
        <w:spacing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3 </w:t>
      </w:r>
      <w:r>
        <w:rPr>
          <w:b/>
          <w:bCs/>
          <w:color w:val="000000"/>
          <w:sz w:val="28"/>
          <w:szCs w:val="28"/>
        </w:rPr>
        <w:t>Методические указания по освоению дисциплины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изучения дисциплины необходимо иметь тетрадь для выполнения заданий. Перед началом занятий надо повторить соответствующий материал из курса дисципли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</w:rPr>
        <w:t>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. В случае пропуска занятий по уважительным причинам, необходимо подойти к преподавателю и получить индивидуальное задание по пропущенной тем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-4"/>
        </w:rPr>
      </w:pPr>
      <w:r>
        <w:rPr>
          <w:color w:val="000000"/>
        </w:rPr>
        <w:t xml:space="preserve">Полученные знания и умения в процессе освоения дисциплины слушателю рекомендуется применять для решения своих задач, не обязательно связанных с программой дисциплины. 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 Перечень информационных технологий, включая перечень информационно-справочных систем (при необходимости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1. ИСС «Консультант-плюс»</w:t>
      </w:r>
    </w:p>
    <w:p>
      <w:pPr>
        <w:pStyle w:val="Normal"/>
        <w:ind w:left="709" w:hanging="0"/>
        <w:jc w:val="both"/>
        <w:rPr/>
      </w:pPr>
      <w:r>
        <w:rPr/>
        <w:t>2. Программы MICROSOFT OFFICE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0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0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МАТЕРИАЛЬНО-ТЕХНИЧЕСКОЕ ОБЕСПЕЧЕ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роведения занятий используются учебные аудитории ФГБОУ ВО Ижевская ГСХА оснащенные всеми необходимыми материалами, учебные компьютерные классы, мультимедийное оборудование для лекционных демонстраций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СТ РЕГИСТРАЦИИ ИЗМЕНЕНИЙ</w:t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31"/>
        <w:gridCol w:w="811"/>
        <w:gridCol w:w="982"/>
        <w:gridCol w:w="1136"/>
        <w:gridCol w:w="1136"/>
        <w:gridCol w:w="1130"/>
        <w:gridCol w:w="1555"/>
      </w:tblGrid>
      <w:tr>
        <w:trPr>
          <w:trHeight w:val="163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с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ведения измен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в документ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за внесение изменений</w:t>
            </w:r>
          </w:p>
        </w:tc>
      </w:tr>
      <w:tr>
        <w:trPr>
          <w:trHeight w:val="49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того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0"/>
      <w:footerReference w:type="first" r:id="rId21"/>
      <w:type w:val="nextPage"/>
      <w:pgSz w:w="11906" w:h="16838"/>
      <w:pgMar w:left="1600" w:right="130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">
    <w:name w:val="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jc w:val="both"/>
    </w:pPr>
    <w:rPr>
      <w:sz w:val="28"/>
      <w:szCs w:val="20"/>
    </w:rPr>
  </w:style>
  <w:style w:type="paragraph" w:styleId="Style21">
    <w:name w:val="Для таблиц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www.nsu.ru/" TargetMode="External"/><Relationship Id="rId17" Type="http://schemas.openxmlformats.org/officeDocument/2006/relationships/hyperlink" Target="http://www.cbook.ru/" TargetMode="External"/><Relationship Id="rId18" Type="http://schemas.openxmlformats.org/officeDocument/2006/relationships/hyperlink" Target="http://www.fipi.ru/" TargetMode="External"/><Relationship Id="rId19" Type="http://schemas.openxmlformats.org/officeDocument/2006/relationships/hyperlink" Target="http://www.fipi.ru/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7:08:00Z</dcterms:created>
  <dc:creator>ИжГСХА</dc:creator>
  <dc:description/>
  <cp:keywords/>
  <dc:language>en-US</dc:language>
  <cp:lastModifiedBy>OPPK_new</cp:lastModifiedBy>
  <cp:lastPrinted>2016-04-13T11:35:00Z</cp:lastPrinted>
  <dcterms:modified xsi:type="dcterms:W3CDTF">2021-03-26T22:45:00Z</dcterms:modified>
  <cp:revision>93</cp:revision>
  <dc:subject/>
  <dc:title>Министерство сельского хозяйства Российской Федерации</dc:title>
</cp:coreProperties>
</file>