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6503670" cy="926465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523"/>
        <w:gridCol w:w="654"/>
      </w:tblGrid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</w:t>
            </w:r>
          </w:p>
        </w:tc>
        <w:tc>
          <w:tcPr>
            <w:tcW w:w="7523" w:type="dxa"/>
            <w:tcBorders/>
          </w:tcPr>
          <w:p>
            <w:pPr>
              <w:pStyle w:val="Style19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, освоение которы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веряется заданиями КИМ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bCs/>
                <w:iCs/>
              </w:rPr>
              <w:t>Использование приобретенных знаний и умений в практической деятельности и повседневной жизни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-31"/>
              </w:rPr>
            </w:pPr>
            <w:r>
              <w:rPr/>
              <w:t>Структура и содержание дисциплины физи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Учебный пла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2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ржание разделов дисциплин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ржание самостоятельной работы и формы ее контрол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>
                <w:bCs/>
                <w:color w:val="000000"/>
                <w:spacing w:val="-31"/>
              </w:rPr>
            </w:pPr>
            <w:r>
              <w:rPr/>
              <w:t>Ожидаемые результаты освоения учебного курс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/>
            </w:pPr>
            <w:r>
              <w:rPr/>
              <w:t>Условия реализации программ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/>
            </w:pPr>
            <w:r>
              <w:rPr/>
              <w:t>Календарный учебный график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9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пособы оценки уровня достижения обучающихс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ритерии оценивани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чебно-методическое и информационное обеспечение дисциплин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Материально-техническое обеспечение дисциплины                     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9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</w:t>
            </w:r>
            <w:r>
              <w:rPr>
                <w:bCs/>
                <w:color w:val="000000"/>
                <w:spacing w:val="-1"/>
              </w:rPr>
              <w:t>1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Лист регистрации изменений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Дополнительное образование является важным фактором повышения социальной стабильности и справедливости в обществе, создавая условия для успешности каждого ребенка, независимо от места жительства и социально-экономического статуса сем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значение довузовского образования, на наш взгляд, состоит в том, что, не подменяя целостной системы среднего (полного) общего образования,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Дополнительная образовательная программа «Подготовительные курсы (Подготовка к ЕГЭ)» по дисциплине «Биология» </w:t>
      </w:r>
      <w:r>
        <w:rPr/>
        <w:t>осуществляется на основе следующих нормативно-правовых документов:</w:t>
      </w:r>
    </w:p>
    <w:p>
      <w:pPr>
        <w:pStyle w:val="Normal"/>
        <w:spacing w:lineRule="auto" w:line="276"/>
        <w:jc w:val="both"/>
        <w:rPr/>
      </w:pPr>
      <w:r>
        <w:rPr/>
        <w:t>1. Федеральный закон от 29.12.2012г. № 273-ФЗ «Об образовании в Российской Федерации»;</w:t>
      </w:r>
    </w:p>
    <w:p>
      <w:pPr>
        <w:pStyle w:val="Normal"/>
        <w:spacing w:lineRule="auto" w:line="276"/>
        <w:jc w:val="both"/>
        <w:rPr/>
      </w:pPr>
      <w:r>
        <w:rPr/>
        <w:t>2. Приказ Министерства образования и науки РФ от 29.08. 2013г.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spacing w:lineRule="auto" w:line="276"/>
        <w:jc w:val="both"/>
        <w:rPr/>
      </w:pPr>
      <w:r>
        <w:rPr/>
        <w:t>3. Федеральный компонент государственного стандарта среднего (полного) общего образования по биологии (приказ Минобразования России от 05. 03. 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</w:t>
      </w:r>
    </w:p>
    <w:p>
      <w:pPr>
        <w:pStyle w:val="Normal"/>
        <w:spacing w:lineRule="auto" w:line="276"/>
        <w:jc w:val="both"/>
        <w:rPr>
          <w:caps/>
        </w:rPr>
      </w:pPr>
      <w:r>
        <w:rPr/>
        <w:t>4. Примерная программа дисциплины «Биология», рекомендованная Минобразованием РФ (Москва, 2005г).</w:t>
      </w:r>
    </w:p>
    <w:p>
      <w:pPr>
        <w:pStyle w:val="Normal"/>
        <w:spacing w:lineRule="auto" w:line="276"/>
        <w:jc w:val="both"/>
        <w:rPr/>
      </w:pPr>
      <w:r>
        <w:rPr/>
        <w:t>5. Спецификация экзаменационной работы ЕГЭ 2020 г.</w:t>
      </w:r>
    </w:p>
    <w:p>
      <w:pPr>
        <w:pStyle w:val="Normal"/>
        <w:spacing w:lineRule="auto" w:line="276"/>
        <w:jc w:val="both"/>
        <w:rPr/>
      </w:pPr>
      <w:r>
        <w:rPr/>
        <w:t>6. Кодификатор элементов содержания для составления контрольных измерительных материалов ЕГЭ 2020 г</w:t>
      </w:r>
      <w:r>
        <w:rPr>
          <w:caps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3.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spacing w:lineRule="auto" w:line="276"/>
        <w:jc w:val="both"/>
        <w:rPr/>
      </w:pPr>
      <w:r>
        <w:rPr/>
        <w:t xml:space="preserve">5. Устав </w:t>
      </w:r>
      <w:r>
        <w:rPr>
          <w:bCs/>
        </w:rPr>
        <w:t>ФГБОУ ВО Ижевская ГСХА зарегистрированного МИФНС России по УР № 10 г. Ижевска 19.08.2015г. за № 2151831081796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>Актуальность программы:</w:t>
      </w:r>
      <w:r>
        <w:rPr>
          <w:bCs/>
        </w:rPr>
        <w:t xml:space="preserve"> Дополнительная о</w:t>
      </w:r>
      <w:r>
        <w:rPr>
          <w:color w:val="000000"/>
        </w:rPr>
        <w:t xml:space="preserve">бразовательная программа «Подготовительные курсы (Подготовка к ЕГЭ)» по дисциплине «Биология» </w:t>
      </w:r>
      <w:r>
        <w:rPr>
          <w:bCs/>
        </w:rPr>
        <w:t>позволит обучающимся углубить и расширить свои знания по биологии, что позволит начать реализовывать проекты в предпрофессиональной сфере, подготовить детей к реалиям окружающего профессионального мира, профессиональному самоопределению, овладению профессиями, требующим применения знаний по биологии, к самостоятельному труду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b/>
          <w:bCs/>
        </w:rPr>
        <w:tab/>
        <w:tab/>
        <w:t xml:space="preserve">Цель </w:t>
      </w:r>
      <w:r>
        <w:rPr>
          <w:b/>
        </w:rPr>
        <w:t>дисциплины</w:t>
      </w:r>
      <w:r>
        <w:rPr/>
        <w:t>: подготовка к успешной сдаче единого государственного экзамена. Обобщение, систематизация, расширение и углубление знаний слушателей по биологии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ab/>
        <w:t xml:space="preserve"> Задачи дисциплины: </w:t>
      </w:r>
      <w:r>
        <w:rPr/>
        <w:t>краткое систематизированное изложение основ биологии; повторение теоретического материала по всем особо сложным темам; расширение навыка в решении различных типов заданий; повторение и углубление знаний в области генетики и молекулярной биологии при решении задач, цитологии, ботаники, зоологии и анатомии, организация работы с различными источниками информации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  <w:bCs/>
        </w:rPr>
        <w:t xml:space="preserve">Направленность </w:t>
      </w:r>
      <w:r>
        <w:rPr>
          <w:bCs/>
        </w:rPr>
        <w:t>– естественнонаучна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b/>
          <w:color w:val="000000"/>
        </w:rPr>
        <w:tab/>
        <w:tab/>
        <w:t>Адресат программы.</w:t>
      </w:r>
      <w:r>
        <w:rPr>
          <w:color w:val="000000"/>
        </w:rPr>
        <w:t xml:space="preserve"> Программа предназначена для желающих углубить, систематизировать, освоить новые знания и качественно подготовиться к сдаче ЕГЭ.</w:t>
      </w:r>
    </w:p>
    <w:p>
      <w:pPr>
        <w:pStyle w:val="2"/>
        <w:spacing w:lineRule="auto" w:line="276"/>
        <w:rPr/>
      </w:pPr>
      <w:r>
        <w:rPr>
          <w:b/>
          <w:color w:val="000000"/>
        </w:rPr>
        <w:t>Объем программы.</w:t>
      </w:r>
      <w:r>
        <w:rPr>
          <w:color w:val="000000"/>
        </w:rPr>
        <w:t xml:space="preserve"> Занятия по программе проводятся из расчета: 1 раз в месяц по 6 академических часо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Cs/>
        </w:rPr>
      </w:pPr>
      <w:r>
        <w:rPr>
          <w:b/>
          <w:bCs/>
        </w:rPr>
        <w:t xml:space="preserve">Трудоемкость дисциплины составляет </w:t>
      </w:r>
      <w:r>
        <w:rPr>
          <w:bCs/>
        </w:rPr>
        <w:t>72 часа; из них аудиторные занятия составляют 48 часов, в т.ч.  лекционные -  22 часа, практические - 26 часов, самостоятельные - 24 часа.</w:t>
      </w:r>
    </w:p>
    <w:p>
      <w:pPr>
        <w:pStyle w:val="2"/>
        <w:spacing w:lineRule="auto" w:line="276" w:before="0" w:after="240"/>
        <w:rPr/>
      </w:pPr>
      <w:r>
        <w:rPr>
          <w:b/>
          <w:color w:val="000000"/>
        </w:rPr>
        <w:t xml:space="preserve">Форма обучения. </w:t>
      </w:r>
      <w:r>
        <w:rPr/>
        <w:t xml:space="preserve">Обучение по очной форме. </w:t>
      </w:r>
      <w:r>
        <w:rPr>
          <w:color w:val="000000"/>
        </w:rPr>
        <w:t>В</w:t>
      </w:r>
      <w:r>
        <w:rPr/>
        <w:t xml:space="preserve">се занятия проходят непосредственно в учебных аудиториях и лабораториях </w:t>
      </w:r>
      <w:r>
        <w:rPr>
          <w:bCs/>
        </w:rPr>
        <w:t>ФГБОУ ВО Ижевская ГСХА</w:t>
      </w:r>
      <w:r>
        <w:rPr/>
        <w:t xml:space="preserve">. Процесс обучения предполагает личный контакт преподавателей и обучающихся во время занятий лекционного и семинарского типа. Учащиеся имеют возможность задавать вопросы, вступать в дискуссии, а преподаватели – своевременно контролировать усвоение материала. </w:t>
      </w:r>
    </w:p>
    <w:p>
      <w:pPr>
        <w:pStyle w:val="Normal"/>
        <w:ind w:firstLine="708"/>
        <w:rPr/>
      </w:pPr>
      <w:r>
        <w:rPr>
          <w:b/>
          <w:bCs/>
        </w:rPr>
        <w:t>Уровень сложности программы</w:t>
      </w:r>
      <w:r>
        <w:rPr>
          <w:bCs/>
        </w:rPr>
        <w:t>. Стартовый.</w:t>
      </w:r>
    </w:p>
    <w:p>
      <w:pPr>
        <w:pStyle w:val="Normal"/>
        <w:spacing w:lineRule="auto" w:line="276"/>
        <w:ind w:firstLine="708"/>
        <w:rPr/>
      </w:pPr>
      <w:r>
        <w:rPr>
          <w:b/>
        </w:rPr>
        <w:t>Виды учебной работы:</w:t>
      </w:r>
      <w:r>
        <w:rPr/>
        <w:t xml:space="preserve"> лекционные занятия, </w:t>
      </w:r>
      <w:r>
        <w:rPr>
          <w:bCs/>
        </w:rPr>
        <w:t xml:space="preserve">практические </w:t>
      </w:r>
      <w:r>
        <w:rPr/>
        <w:t>занятия, самостоятельная работ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>
          <w:color w:val="000000"/>
        </w:rPr>
      </w:pPr>
      <w:r>
        <w:rPr>
          <w:b/>
          <w:bCs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е ключевых компетенций слушателей, освоение которых проверяет</w:t>
      </w:r>
      <w:r>
        <w:rPr/>
        <w:t>ся на ЕГЭ.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8"/>
        <w:gridCol w:w="2728"/>
        <w:gridCol w:w="2522"/>
        <w:gridCol w:w="21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lineRule="auto" w:line="276" w:before="0" w:after="0"/>
              <w:jc w:val="center"/>
              <w:rPr>
                <w:sz w:val="22"/>
                <w:szCs w:val="22"/>
              </w:rPr>
            </w:pPr>
            <w:bookmarkStart w:id="0" w:name="1"/>
            <w:bookmarkStart w:id="1" w:name="dbcf4bf7a1a17935d9400d76612dad2226a1506f"/>
            <w:bookmarkEnd w:id="0"/>
            <w:bookmarkEnd w:id="1"/>
            <w:r>
              <w:rPr>
                <w:rStyle w:val="C2"/>
                <w:sz w:val="22"/>
                <w:szCs w:val="22"/>
              </w:rPr>
              <w:t>Учебно-познавательная компетен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rStyle w:val="C7"/>
                <w:sz w:val="22"/>
                <w:szCs w:val="22"/>
              </w:rPr>
              <w:t>Информационная компетенц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rStyle w:val="C7"/>
                <w:sz w:val="22"/>
                <w:szCs w:val="22"/>
              </w:rPr>
              <w:t>Коммуникативная компетенц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Общекультурная компетенция</w:t>
            </w:r>
          </w:p>
        </w:tc>
      </w:tr>
      <w:tr>
        <w:trPr>
          <w:trHeight w:val="32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объяснять, устанавливать взаимосвяз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сравнивать, анализировать, формулировать выводы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классифицировать объекты и явлени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соотносить единичные факты и общие явл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понимать текст и его структурно-смысловые связ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оценивать полученную информацию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анализировать текст, используя разные приемы обработки текс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переводить информацию из одной системы в другую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создавать связное высказывание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последовательно излагать собственные мысл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высказывать и аргументировать собственное мнение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представление о научной картине мира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 знание основных научных достижений</w:t>
            </w:r>
          </w:p>
        </w:tc>
      </w:tr>
    </w:tbl>
    <w:p>
      <w:pPr>
        <w:pStyle w:val="Style19"/>
        <w:spacing w:lineRule="auto" w:line="276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rFonts w:eastAsia="Times New Roman"/>
          <w:b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, освоение котор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яется на ЕГЭ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1 </w:t>
      </w:r>
      <w:r>
        <w:rPr>
          <w:b/>
        </w:rPr>
        <w:t>ЗНАТЬ И ПОНИМАТЬ</w:t>
      </w:r>
      <w:r>
        <w:rPr/>
        <w:t>: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>1.1 основные положения биологических законов, теорий, закономерностей, правил, гипотез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1.1 основные положения биологических теорий (клеточная; хромосомная; синтетическая теория эволюции, антропогенез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1.2 основные положения учений (о путях и направлениях эволюц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.И. Вавилова о центрах многообразия и происхождения культурных растений; В.И. Вернадского о биосфере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1.3 сущность законов (Г. Менделя; сцепленного наследования Т. Моргана; гомологических рядов в наследственной изменчивости; зародышевог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ходства; биогенетического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1.4 сущность закономерностей (изменчивости; сцепленного наследования; наследования, сцепленного с полом; взаимодействия генов и и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цитологических основ); правил (доминирования Г. Менделя; экологической пирамиды);</w:t>
      </w:r>
    </w:p>
    <w:p>
      <w:pPr>
        <w:pStyle w:val="Normal"/>
        <w:autoSpaceDE w:val="false"/>
        <w:jc w:val="both"/>
        <w:rPr/>
      </w:pPr>
      <w:r>
        <w:rPr/>
        <w:t>1.1.5 сущность гипотез (чистоты гамет, происхождения жизни, происхождения человека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1.2 строение и признаки биологических объектов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2.1 клеток прокариот и эукариот: химический состав и строение органоид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2.2 генов, хромосом, гамет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2.3 вирусов, одноклеточных и многоклеточных организмов царств жив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роды (растений, животных, грибов и бактерий),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2.4 вида, популяций; экосистем и агроэкосистем; биосфер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1.3 сущность биологических процессов и явлений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1 обмен веществ и превращения энергии в клетке и организме, пластический и энергетический обмен, питание, фотосинтез, хемосинтез, дыхание, брожение, выделение, транспорт веществ, раздражимость, рост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2 митоз, мейоз, развитие гамет у цветковых растений и позвоночны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животны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3 оплодотворение у цветковых растений и позвоночных животных; развитие и размножение, индивидуальное развитие организма (онтогенез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4 взаимодействие генов, получение гетерозиса, полиплоидов, отдаленных гибридов, действие искусственного отбор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5 действие движущего и стабилизирующего отбора, географическое 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экологическое видообразование, влияние элементарных факторов эволюции на генофонд популяции, формирование приспособленности к среде обит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3.6 круговорот веществ и превращения энергии в экосистемах и биосфере, эволюция биосфер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1.4 современную биологическую терминологию и символику </w:t>
      </w:r>
      <w:r>
        <w:rPr/>
        <w:t>по цитологии, генетике, селекции, биотехнологии, онтогенезу, систематике, экологии, эволюц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1.5 особенности организма человека</w:t>
      </w:r>
      <w:r>
        <w:rPr/>
        <w:t>, его строения, жизнедеятельности, высшей нервной деятельности и повед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2 </w:t>
      </w:r>
      <w:r>
        <w:rPr>
          <w:b/>
        </w:rPr>
        <w:t>УМЕТЬ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 объясня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1 роль биологических теорий, законов, принципов, гипотез в формировании современной естественнонаучной картины мир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2 единство живой и неживой природы, родство, общность происхождения живых организмов, эволюцию растений и животных, используя биологические теории, законы и правил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3 отрицательное влияние алкоголя, никотина, наркотических веществ на развитие зародыша человека; влияние мутагенов на организм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4 причины наследственных и ненаследственных изменений, наследственных заболеваний, генных и хромосомных мутац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5 взаимосвязи организмов, человека и окружающей среды; причин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стойчивости, саморегуляции, саморазвития и смены экосистем; необходимость сохранения многообразия видов, защиты окружающей сред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6 причины эволюции видов, человека, биосферы, единства человеческих рас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7 место и роль человека в природе; родство человека с млекопитающими животными, роль различных организмов в жизн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1.8 зависимость здоровья человека от состояния окружающей среды; проявление наследственных заболеваний, иммунитета у человека; роль гормонов и витаминов в организме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2 устанавливать взаимосвяз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2.1 строения и функций молекул, органоидов клетки; органов и систем органов; пластического и энергетического обмена; световых и темновых реакций фотосинтез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2.2 движущих сил эволюции; путей и направлений эволюц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2.3 решать </w:t>
      </w:r>
      <w:r>
        <w:rPr/>
        <w:t>задачи разной сложности по цитологии, генетике (составлять схемы скрещивания), экологии, эволюции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4 составлять схем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реноса веществ и энергии в экосистемах (цепи питания, пищевые сети)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5 распознавать и описыва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5.1 клетки растений и животны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5.2 особей вида по морфологическому критерию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5.3 биологические объекты по их изображению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5.4 экосистемы и агроэкосистемы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6 выявля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6.1 отличительные признаки отдельных организм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6.2 приспособления у организмов к среде обитания, ароморфозы 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диоадаптации у растений и животны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6.3 абиотические и биотические компоненты экосистем, взаимосвязи организмов в экосистеме, антропогенные изменения в экосистем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6.4 источники мутагенов в окружающей среде (косвенно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2.7 сравнивать </w:t>
      </w:r>
      <w:r>
        <w:rPr/>
        <w:t>(</w:t>
      </w:r>
      <w:r>
        <w:rPr>
          <w:b/>
          <w:bCs/>
        </w:rPr>
        <w:t>и делать выводы на основе сравнения)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7.1 биологические объекты (клетки, ткани, органы и системы органов, организмы растений, животных, грибов и бактерий, экосистемы и агроэкосистемы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7.2 процессы и явления (обмен веществ у растений, животных, человека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астический и энергетический обмен; фотосинтез и хемосинтез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7.3 митоз и мейоз; бесполое и половое размножение; оплодотворение у растений и животных; внешнее и внутреннее оплодотворени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7.4 формы естественного отбора; искусственный и естественный отбор; способы видообразования; макро- и микроэволюцию; пути и направления эволюц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2.8 определять </w:t>
      </w:r>
      <w:r>
        <w:rPr/>
        <w:t>принадлежность биологических объектов к определенной систематической группе (классификация)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9 анализирова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9.1 различные гипотезы сущности жизни, происхождения жизни, разных групп организмов и человека, человеческих рас, эволюцию организм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9.2 состояние окружающей среды; влияние факторов риска на здоровье человека; последствия деятельности человека в экосистемах, глобальны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нтропогенные изменения в биосфер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9.3 результаты биологических экспериментов, наблюдений по их описа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ятельности и повседневной жизни для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>3.1 для обосновани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1.1 правил поведения в окружающей сред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1.2 мер профилактики распространения заболеваний, вызываемых растениями, животными, бактериями, грибами и вирусами; травматизма, стрессов, ВИЧ- инфекции, вредных привычек (курение, алкоголизм, наркомания); нарушения осанки, зрения, слуха, инфекционных и простудных заболеваний, стрессов, вредных привычек (курение, алкоголизм, наркомания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1.3 оказания первой помощи при травмах, простудных и других заболеваниях, отравлении пищевыми продукт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1.4 способов выращивания и размножения культурных растений и домашних животных, ухода за ними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 xml:space="preserve">4. СТРУКТУРА И СОДЕРЖАНИЕ ДИСЦИПЛИН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1 Учебный план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82"/>
        <w:gridCol w:w="596"/>
        <w:gridCol w:w="801"/>
        <w:gridCol w:w="735"/>
        <w:gridCol w:w="849"/>
        <w:gridCol w:w="2160"/>
      </w:tblGrid>
      <w:tr>
        <w:trPr>
          <w:trHeight w:val="5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дисциплины (модуля), темы раздела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учебной работы, включая СРС и трудоемкость (в час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текущего контроля успеваемости, СРС (по неделям семестр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омежуточной аттестации (по семестрам)</w:t>
            </w:r>
          </w:p>
        </w:tc>
      </w:tr>
      <w:tr>
        <w:trPr>
          <w:trHeight w:val="1546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а- структурно- функциональная единица живого организм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ножение, индивидуальное развитие и реализация наследственной информации организмов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5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рганизмы бактерий, грибов, лишайников, растений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мы животны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м чело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косистема и биосфер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2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>
          <w:szCs w:val="26"/>
        </w:rPr>
        <w:t>1 Материалы для тестового контроля знаний слушателей</w:t>
      </w:r>
    </w:p>
    <w:p>
      <w:pPr>
        <w:pStyle w:val="Normal"/>
        <w:spacing w:lineRule="auto" w:line="276"/>
        <w:rPr/>
      </w:pPr>
      <w:r>
        <w:rPr>
          <w:szCs w:val="26"/>
        </w:rPr>
        <w:t>1. 1Биология. Многообразие растений тесты, вопросы и ответы для слушателей ФДО/ Сост. Ф.Б. Баталова.-Ижевск: ФГОУ ВПО Ижевская ГСХА, 2018.-60с.</w:t>
      </w:r>
    </w:p>
    <w:p>
      <w:pPr>
        <w:pStyle w:val="Normal"/>
        <w:spacing w:lineRule="auto" w:line="276"/>
        <w:rPr/>
      </w:pPr>
      <w:r>
        <w:rPr>
          <w:szCs w:val="26"/>
        </w:rPr>
        <w:t>1.2. Биология. Тестовые задания для слушателей ФДО/ Сост. Ф.Б. Баталова.-Ижевск: ФГОУ ВПО Ижевская ГСХА, 2018.-112с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1.3. Открытый банк заданий ЕГЭ. подготовлен Федеральным государственным научным учреждением ФИПИ Электронный ресурс.- электронный текст. Дан.- Москва: ФИПИ.-2020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>
          <w:szCs w:val="26"/>
        </w:rPr>
        <w:t>2 Материалы для выполнения самостоятельной работы слушателей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2.1. </w:t>
      </w:r>
      <w:r>
        <w:rPr>
          <w:szCs w:val="28"/>
        </w:rPr>
        <w:t>Ботаника: учебное пособие/ сост. Ф.Б. Баталова.- Ижевск: ФГОУ ВПО Ижевская ГСХА, 2018.-68с.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2.2. Биология: методическое пособие: решение задач/сост Ф.Б. Баталова 4-е изд.-Ижевск: ФГОУ ВПО Ижевская ГСХА, 2018.-32с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2.3. Открытый банк заданий ЕГЭ. подготовлен Федеральным государственным научным учреждением ФИПИ Электронный ресурс.- электронный текст. Дан.- Москва: ФИПИ.-2020.</w:t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4.2 Содержание разделов дисциплины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1"/>
        <w:gridCol w:w="6513"/>
      </w:tblGrid>
      <w:tr>
        <w:trPr>
          <w:trHeight w:val="12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 в дидактических единицах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57" w:firstLine="4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1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Клетка- структурно- функциональная единица живого организма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временная клеточная теория, ее основные положения, роль в формировании современной естественнонаучной картины мира. Развитие знаний о клетке. Клеточное строение организмов – основа единства органического мира, доказательство родства живой природы. Многообразие клеток. Прокариотические и эукариотические клетки. Сравнительная характеристика клеток растений, животных, бактерий, грибов. Химический состав клетки. Макро- и микроэлементы. Взаимосвязь строения и функций неорганических и органических веществ (белков, нуклеиновых кислот, углеводов, липидов, АТФ), входящих в состав клетки. Роль химических веществ в клетке и организме человека. Строение клетки. Взаимосвязь строения и функций частей и органоидов клетки – основа ее целостности. Обмен веществ и превращения энергии – свойства живых организмов. Энергетический и пластический обмен, их взаимосвязь. Стадии энергетического обмена. Брожение и дыхание. Фотосинтез, его значение, космическая роль. Фазы фотосинтеза. Световые и темновые реакции фотосинтеза, их взаимосвязь. Хемосинтез. Роль хемосинтезирующих бактерий на Земле. Генетическая информация в клетке. Гены, генетический код и его свойства. Матричный характер реакций биосинтеза. Биосинтез белка и нуклеиновых кислот.  Клетка – генетическая единица живого. Хромосомы, их строение (форма и размеры) и функции. Число хромосом и их видовое постоянство. Соматические и половые клетки. Жизненный цикл клетки: интерфаза и митоз. Митоз – деление соматических клеток. Мейоз. Фазы митоза и мейоза. Развитие половых клеток у растений и животных. Деление клетки – основа роста, развития и размножения организмов. Роль мейоза и митоза</w:t>
            </w:r>
          </w:p>
          <w:p>
            <w:pPr>
              <w:pStyle w:val="2"/>
              <w:spacing w:lineRule="auto" w:line="240"/>
              <w:ind w:firstLine="2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2 Размножение, индивидуальное развитие и реализация наследственной информации организмов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нообразие организмов: одноклеточные и многоклеточные; автотрофы, гетеротрофы. Вирусы — неклеточные формы жизни.  Воспроизведение организмов, его значение. Способы размножения, сходство и отличие полового и бесполого размножения. Оплодотворение у цветковых растений и позвоночных животных. Внешнее и внутреннее оплодотворение.  Онтогенез и присущие ему закономерности. Эмбриональное и постэмбриональное развитие организмов. Причины нарушения развития организмов.  Генетика, ее задачи. Наследственность и изменчивость – свойства организ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ы генетики. Основные генетические понятия и символика. Хромосомная теория наследственности. Современные представления о гене и геноме. Закономерности наследственности, их цитологические основы. Закономерности наследования, установленные Г. Менделем, их цитологические основы (моно- и дигибридное скрещивание). Законы Т. Моргана: сцепленное наследование признаков, нарушение сцепления генов. Генетика пола. Наследование признаков, сцепленных с полом. Взаимодействие генов. Генотип как целостная система. Генетика человека. Методы изучения генетики человека. Решение генетических задач. Составление схем скрещивания.  Закономерности изменчивости. Ненаследственная (модификационная) изменчивость. Норма реакции. Наследственная изменчивость: мутационная, комбинативная. Виды мутаций и их причины. Значение изменчивости в жизни организмов и в эволюции.  Значение генетики для медицины. Наследственные болезни человека, их причины, профилактика. Вредное влияние мутагенов, алкоголя, наркотиков, никотина на генетический аппарат клетки. Защита среды от загрязнения мутагенами. Выявление источников мутагенов в окружающей среде (косвенно) и оценка возможных последствий их влияния на собственный организм. Селекция, ее задачи и практическое значение. Вклад Н.И. Вавилова в развитие селекции: учение о центрах многообразия и происхождения культурных растений; закон гомологических рядов в наследственной изменчивости. Методы селекции и их генетические основы. Методы выведения новых сортов растений, пород животных, штаммов микроорганизмов. Значение генетики для селекции. Биологические основы выращивания культурных растений и домашних животны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, ее направления. Клеточная и генная инженерия, клонирование. Роль клеточной теории в становлении и развитии биотехнологии. Значение биотехнологии для развития селекции, сельского хозяйства, микробиологической промышленности, сохранения генофонда планеты. Этические аспекты некоторых исследований в биотехнологии (клонирование человека, направленные изменения генома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дел 3. Экосистема и биосфера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еды обитания организмов. Экологические факторы: абиотические, биотические, их значение. Антропогенный фактор. Экосистема (биогеоценоз), ее компоненты: продуценты, консументы, редуценты, их роль. Видовая и пространственная структура экосистемы. рофические уровни. Цепи и сети питания, их звенья. Правила экологической пирамиды. Составление схем передачи веществ и энергии (цепей и сетей питания). Разнообразие экосистем (биогеоценозов). Саморазвитие и смена экосистем. Устойчивость и динамика экосистем. Биологическое разнообразие, саморегуляция и круговорот веществ – основа устойчивого развития экосистем. Причины устойчивости и смены экосистем. Изменения в экосистемах под влиянием деятельности человека. Агроэкосистемы, основные отличия от природных экосистем.  Биосфера – глобальная экосистема. Учение В.И. Вернадского о биосфере. Живое вещество, его функции. Особенности распределения биомассы на Земле. Биологический круговорот веществ и превращение энергии в биосфере, роль в нем организмов разных царств. Эволюция биосферы. Глобальные изменения в биосфере, вызванные деятельностью человека (нарушение озонового экрана, кислотные дожди, парниковый эффект и др.). Проблемы устойчивого развития биосферы. Сохранение многообразия видов как основа устойчивости биосферы. Правила поведения в природной среде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аздел 4 Организмы бактерий, грибов, лишайников, растений. 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образие организмов. Значение работ К. Линнея и Ж.-Б. Ламарка. Основные систематические (таксономические) категории: вид, род, семейство, отряд (порядок), класс, тип (отдел), царство; их соподчиненность 4.2 Царство бактерий, строение, жизнедеятельность, размножение, роль в природе.Бактерии – возбудители заболеваний растений, животных, человека. Профилактика заболеваний, вызываемых бактериями. Царство грибов, строение, жизнедеятельность, размножение. Использование грибов для получения продуктов питания и лекарств. Распознавание съедобных и ядовитых грибов. Лишайники, их разнообразие, особенности строения и жизнедеятельности. Роль в природе грибов и лишай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арство растений. Строение (ткани, клетки, органы), жизнедеятельность и размножение растительного организма (на примере покрытосеменных растений). Распознавание (на рисунках) органов растений. Многообразие растений. Основные отделы растений. Классы покрытосеменных, роль растений в природе и жизни человек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дел 5 Организмы животных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арство животных. Одноклеточные и многоклеточные животные. Характеристика основных типов беспозвоночных, классов членистоногих. Особенности строения, жизнедеятельности, размножения, роль в природе и жизни челове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Хордовые животные. Характеристика основных классов. Роль в природе и жизни человека. Распознавание (на рисунках) органов и систем органов у животных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дел 6. Организм человек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кани. Строение и жизнедеятельность органов и систем органов: пищеварения, дыхания, выделения. Распознавание (на рисунках) тканей, органов, систем органов. Строение и жизнедеятельность органов и систем органов: опорно-двигательной, покровной, кровообращения, лимфообращения. Размножение и развитие человека. Распознавание (на рисунках) органов и систем органов. Внутренняя среда организма человека. Группы крови. Переливание крови. Иммунитет. Обмен веществ и превращение энергии в организме человека. Витамины. Нервная и эндокринная системы. Нейрогуморальная регуляция процессов жизнедеятельности организма как основа его целостности, связи со средой.  Анализаторы. Органы чувств, их роль в организме. Строение и функции. Высшая нервная деятельность. Сон, его значение. Сознание, память, эмоции, речь, мышление. Особенности психики человека.  Личная и общественная гигиена, здоровый образ жизни. Профилактика инфекционных заболеваний (вирусных, бактериальных, грибковых, вызываемых животными). Предупреждение травматизма, приемы оказания первой помощи. Психическое и физическое здоровье человека. Факторы здоровья (аутотренинг, закаливание, двигательная активность). Факторы риска (стрессы, гиподинамия, переутомление, переохлаждение). Вредные и полезные привычки. Зависимость здоровья человека от состояния окружающей среды. Соблюдение санитарно-гигиенических норм и правил здорового образа жизни. Репродуктивное здоровье человека. Последствия влияния алкоголя, никотина,  наркотических веществ на развитие зародыша человека</w:t>
            </w:r>
          </w:p>
          <w:p>
            <w:pPr>
              <w:pStyle w:val="Normal"/>
              <w:ind w:firstLine="3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3 Практические занятия </w:t>
      </w:r>
    </w:p>
    <w:p>
      <w:pPr>
        <w:pStyle w:val="Normal"/>
        <w:spacing w:before="12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915"/>
        <w:gridCol w:w="1584"/>
      </w:tblGrid>
      <w:tr>
        <w:trPr>
          <w:trHeight w:val="600" w:hRule="atLeast"/>
        </w:trPr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здела дисциплины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ка практических занятий (семинаров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оемкость (час.)</w:t>
            </w:r>
          </w:p>
        </w:tc>
      </w:tr>
      <w:tr>
        <w:trPr>
          <w:trHeight w:val="599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Клетка- структурно- функциональная единица живого организм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овление клеточной теории. Роль солей в организ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функции  белков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ая характеристика ДНК и РНК. Решение задач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4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органоидов. Хроматин – хромат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связь хлоропластов и митохондрий. Пути повышения интенсивности фотосинтез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теме: «</w:t>
            </w:r>
            <w:r>
              <w:rPr>
                <w:sz w:val="22"/>
                <w:szCs w:val="22"/>
              </w:rPr>
              <w:t>Митоз. Генетический код и биосинтез белка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Раздел  Размножение, индивидуальное развитие и реализация наследственной информации организмов. 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теме: «</w:t>
            </w:r>
            <w:r>
              <w:rPr>
                <w:sz w:val="22"/>
                <w:szCs w:val="22"/>
              </w:rPr>
              <w:t>Менделеевская генетика. Взаимодействие аллельных генов».</w:t>
            </w:r>
            <w:r>
              <w:rPr>
                <w:bCs/>
                <w:sz w:val="22"/>
                <w:szCs w:val="22"/>
              </w:rPr>
              <w:t xml:space="preserve"> «Генетика пола. Закон Моргана. Взаимодействие неаллельных генов»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боты Мичурина, Лукьяненко, Иванова, Милованова. Трансгенные организмы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Составление таблицы «Предки современного человека»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Раздел Организмы бактерий, грибов, лишайников, растений. 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тельная характеристика эукариотичных и прокариотичных клеток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зненные циклы развития споровых расте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йное оплодотворение цветковых. Генеративные органы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дел Организмы животных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ение растительных и животных организмов. Характеристика типов одноклеточных животных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волюция систем органов позвоночных животных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дел  Организм человек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ы. Нейрогуморальная регуляция в организме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дце. Автоматия. Круги кровообращения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ыхательная система. Пищеварительная система. Ферменты и их роль. Роль печени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242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рефлексов, витаминов. Роль витаминов в обмене веществ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24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дел  Экосистема и биосфера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аптации организмов к среде обитания. Сравнение агроценоза и биогеоценоз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4.4 Содержание самостоятельной работы и формы ее контроля</w:t>
      </w:r>
    </w:p>
    <w:p>
      <w:pPr>
        <w:pStyle w:val="Normal"/>
        <w:spacing w:before="12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3"/>
        <w:gridCol w:w="1107"/>
        <w:gridCol w:w="2661"/>
        <w:gridCol w:w="1469"/>
      </w:tblGrid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дисциплины, темы раз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самостоятельной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>Углеводы и липиды, их роль в организм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– полимеры. Ферменты, их рол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ологическая роль АТФ. Фосфоримерование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клетки. Ядро. Кариотип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етика растительной и животной клет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митоза у растен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Геккеля – Мюллера. Пример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нделеевская генетика. Взаимодействие аллельных ген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тика пола. Закон Моргана. Взаимодействие неаллельных ген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омосомная теория наследственности. Генетика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7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ификация, комбинативная и соотносительная изменчивост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7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ущая сила эволюции. Вид, его критерии. Видообразование, приспособленност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ая таблица рас. Критика расизма, социал-дарвинизм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ие факторы. Биогеоцен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7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раст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нные растения. Ароморфозы цветковы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оморфозы беспозвоночных и позвоночных животны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а нервной системы. Спинной и головной моз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7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рно-двигательная система человека. Мышц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уды, работа сердца, лимфообразование, газообмен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щеварение в отделах желудочно-кишечного трак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Павлова по изучению высшей нервной деятельности. Речь и мышление, сон, память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>5. Ожидаемые результаты освоения учебного курс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 xml:space="preserve">Подготовка к ЕГЭ по биологии направлена на достижение обучающимися следующих </w:t>
      </w:r>
      <w:r>
        <w:rPr>
          <w:b/>
          <w:bCs/>
          <w:color w:val="000000"/>
        </w:rPr>
        <w:t>личнос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еализация этических установок по отношению к биологическим открытиям, исследованиям и их результатам; признания высокой ценности жизни во всех ее проявлениях, здоровья своего и других людей, реализации установок здорового образа жизн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программы по биологии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й, классифицировать, наблюдать, проводить эксперименты, делать выводы и заключения, структурировать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материал, объяснять, доказывать, защищать свои иде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/>
        <w:ind w:left="0" w:hanging="360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 xml:space="preserve">освоения программы по биологии на </w:t>
      </w:r>
      <w:r>
        <w:rPr>
          <w:b/>
          <w:bCs/>
          <w:color w:val="000000"/>
        </w:rPr>
        <w:t xml:space="preserve">стартовом уровне </w:t>
      </w:r>
      <w:r>
        <w:rPr>
          <w:color w:val="000000"/>
        </w:rPr>
        <w:t>являются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1. В познавательной (интеллектуальной) сфере: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характеристика содержания биологических теорий (клеточная, эволюционная теория Ч. Дарвина); учения В. И. Вернадского о биосфере; законов Г. Менделя, закономерностей изменчивости; вклада выдающихся ученых в развитие биологической науки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)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объяснение роли биологии в формировании научного мировоззрения; вклада биологических теорий в формирование современной естественнонаучной картины мира; отрицательного влияния алкоголя, никотина, наркотических веществ на развитие зародыша человека; влияния мутагенов на организм человека, экологических факторов на организмы; причин эволюции, изменяемости видов, нарушений развития организмов, наследственных заболеваний, мутаций, устойчивости и смены экосистем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приве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умение пользоваться биологической терминологией и символикой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ешение элементарных биологических задач; составление элементарных схем скрещивания и схем переноса веществ и энергии в экосистемах (цепи питания); описание особей видов по морфологическому критерию; 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сравнение биологических объектов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ов (естественный и искусственный отбор, половое и бесполое размножение) и формулировка выводов на основе сравн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2. В ценностно-ориентационной сфере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- анализ и оценка различных гипотез сущности жизни, происхождения жизни и человека, глобальных экологических проблем и путей их решения, последствий собственной деятельности в окружающей среде; 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3. В сфере трудовой деятельности: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- овладение умениями и навыками постановки биологических экспериментов и объяснения их результатов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</w:rPr>
        <w:t>4. В сфере физической деятельности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- обоснование и соблюдение мер профилактики вирусных заболеваний, вредных привычек (курение, алкоголизм, наркомания); правил поведения в природной среде; вирусных (в том числе ВИЧ-инфекции) заболеваний, вредных привычек (курение, алкоголизм, наркомания).</w:t>
      </w:r>
    </w:p>
    <w:p>
      <w:pPr>
        <w:pStyle w:val="Normal"/>
        <w:shd w:fill="FFFFFF" w:val="clear"/>
        <w:spacing w:lineRule="auto" w:line="276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</w:t>
      </w: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детей зависит от успешности решения целого ряда задач организационного, кадрового, материально-технического, программно-методического, психологического характера.</w:t>
      </w:r>
    </w:p>
    <w:p>
      <w:pPr>
        <w:pStyle w:val="Normal"/>
        <w:ind w:firstLine="708"/>
        <w:jc w:val="both"/>
        <w:rPr/>
      </w:pPr>
      <w:r>
        <w:rPr/>
        <w:t>Организационно-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.</w:t>
      </w:r>
    </w:p>
    <w:p>
      <w:pPr>
        <w:pStyle w:val="Normal"/>
        <w:ind w:firstLine="708"/>
        <w:jc w:val="both"/>
        <w:rPr/>
      </w:pPr>
      <w:r>
        <w:rPr/>
        <w:t>Развить интерес обучающихся к изучению дисциплин технического и естественнонаучного цикла. Развивать творческие, научно-исследовательские, конструкторские способности обучающихся. Развивать мышления обучающегося и умение самостоятельно приобретать и применять знания. Формировать у обучающихся профессиональные намерения для сознательного выбора профессии.</w:t>
      </w:r>
    </w:p>
    <w:p>
      <w:pPr>
        <w:pStyle w:val="Normal"/>
        <w:ind w:firstLine="708"/>
        <w:jc w:val="both"/>
        <w:rPr/>
      </w:pPr>
      <w:r>
        <w:rPr/>
        <w:t>Программа предназначена для обучающихся 16-17 лет (10-11 классов). Оптимальное количество обучающихся – 10-14 человек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лендарный учебный график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91200" cy="825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8"/>
          <w:szCs w:val="28"/>
        </w:rPr>
        <w:t>8. ОБРАЗОВАТЕЛЬНЫЕ ТЕХНОЛОГИИ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b/>
        </w:rPr>
        <w:t xml:space="preserve">- </w:t>
      </w:r>
      <w:r>
        <w:rPr>
          <w:iCs/>
          <w:u w:val="single"/>
        </w:rPr>
        <w:t>неимитационные технологии</w:t>
      </w: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/>
        <w:t>6 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6713"/>
        <w:gridCol w:w="1566"/>
      </w:tblGrid>
      <w:tr>
        <w:trPr>
          <w:trHeight w:val="66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 ,П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4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ое обучение</w:t>
            </w:r>
            <w:r>
              <w:rPr/>
              <w:t xml:space="preserve"> (Темы: </w:t>
            </w:r>
            <w:r>
              <w:rPr>
                <w:sz w:val="20"/>
                <w:szCs w:val="20"/>
              </w:rPr>
              <w:t>Цитология. Клеточная теория. Химический состав клетки. Минеральные вещества, Структура клетки. Ядро. Кариотип</w:t>
            </w:r>
            <w:r>
              <w:rPr/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Контекстное обучение</w:t>
            </w:r>
            <w:r>
              <w:rPr>
                <w:iCs/>
              </w:rPr>
              <w:t xml:space="preserve"> (</w:t>
            </w:r>
            <w:r>
              <w:rPr/>
              <w:t>Темы: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Митоз. Генетический код и биосинтез белка»</w:t>
            </w:r>
            <w:r>
              <w:rPr>
                <w:bCs/>
                <w:sz w:val="22"/>
                <w:szCs w:val="22"/>
              </w:rPr>
              <w:t>. «</w:t>
            </w:r>
            <w:r>
              <w:rPr>
                <w:sz w:val="22"/>
                <w:szCs w:val="22"/>
              </w:rPr>
              <w:t>Менделеевская генетика. Взаимодействие аллельных генов»,</w:t>
            </w:r>
            <w:r>
              <w:rPr>
                <w:color w:val="000000"/>
                <w:spacing w:val="-2"/>
                <w:sz w:val="20"/>
                <w:szCs w:val="20"/>
              </w:rPr>
              <w:t>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ммитационное обучение</w:t>
            </w:r>
            <w:r>
              <w:rPr>
                <w:iCs/>
                <w:sz w:val="20"/>
                <w:szCs w:val="20"/>
              </w:rPr>
              <w:t xml:space="preserve"> (</w:t>
            </w:r>
            <w:r>
              <w:rPr/>
              <w:t>Темы:</w:t>
            </w:r>
            <w:r>
              <w:rPr>
                <w:bCs/>
                <w:sz w:val="22"/>
                <w:szCs w:val="22"/>
              </w:rPr>
              <w:t xml:space="preserve"> «Генетика пола. Закон Моргана. Взаимодействие неаллельных генов» Генотип как единая система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Примеры интерактивных форм и методов проведения занятий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iCs/>
        </w:rPr>
        <w:t>Информационное обучение – лекции читаются с демонстрацией опытов и их обсужд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Контексное обучение – самостоятельное выполнение лабораторных опытов, выполнение расчетов, формирование выводов;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Иммитационное обучение – работа в группах по 2 человека при решении практических задач.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</w:rPr>
        <w:t>9. </w:t>
      </w:r>
      <w:r>
        <w:rPr>
          <w:b/>
          <w:bCs/>
        </w:rPr>
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Для текущего контроля успеваемости, промежуточного контроля по итогам освоения дисциплины слушатели пользуются Методическими указаниями: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1 Материалы для тестового контроля знаний слушателей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1. 1Биология. Многообразие растений тесты, вопросы и ответы для слушателей ЦДО/ Сост. Ф.Б. Баталова 2-е изд.-Ижевск: ФГОУ ВО Ижевская ГСХА, 2018.-60с.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1.2. Биология. Тестовые задания для слушателей ЦДО/ Сост. Ф.Б. Баталова.2-е изд-Ижевск: ФГОУ ВО Ижевская ГСХА, 2018.-112с.</w:t>
      </w:r>
    </w:p>
    <w:p>
      <w:pPr>
        <w:pStyle w:val="Normal"/>
        <w:spacing w:lineRule="auto" w:line="276" w:before="180" w:after="0"/>
        <w:jc w:val="both"/>
        <w:rPr/>
      </w:pPr>
      <w:r>
        <w:rPr>
          <w:szCs w:val="28"/>
        </w:rPr>
        <w:t>1.3. Открытый банк заданий ЕГЭ. подготовлен Федеральным государственным научным учреждением ФИПИ Электронный ресурс.- электронный текст. Дан.- Москва: ФИПИ.-2021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>2 Материалы для выполнения самостоятельной работы слушателей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2.1. </w:t>
      </w:r>
      <w:r>
        <w:rPr>
          <w:szCs w:val="28"/>
        </w:rPr>
        <w:t>Ботаника: учебное пособие/ сост. Ф.Б. Баталова.2-е изд.- Ижевск: ФГОУ ВО Ижевская ГСХА, 2018.-68с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2.2. Биология: контрольные вопросы и задания для слушателей ЦДО (очно-заочной формы обучения)/ сост. Любимова О.В. 2-е изд.-Ижевск:ФГОУ ВО Ижевская ГСХА, 2018.-40с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.3. Биология: методическое пособие: решение задач/сост Ф.Б. Баталова 5-е изд.-Ижевск: ФГОУ ВО Ижевская ГСХА, 2019.-32с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сты по биолог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ма: Химический состав клетки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Геном назыв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часток молекулы ДНК, несущий информацию о строении одной молекулы белк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часток молекулы ДНК, несущий информацию о строении нескольких молекул белк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молекула ДНК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ри соседних нуклеотида ДНК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Структуру двойной спирали имеет молекул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ДНК</w:t>
        <w:tab/>
        <w:tab/>
        <w:tab/>
        <w:t>в) гемоглобина</w:t>
        <w:tab/>
        <w:tab/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РНК</w:t>
        <w:tab/>
        <w:tab/>
        <w:tab/>
        <w:t>г) глюкозы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Наибольшее количество энергии выделяется при разложени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белков</w:t>
        <w:tab/>
        <w:tab/>
        <w:t>в) углевод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б) жиров </w:t>
        <w:tab/>
        <w:tab/>
        <w:t>г) нуклеиновых кисло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Мономерами нуклеиновых кислот являютс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аминокислоты</w:t>
        <w:tab/>
        <w:tab/>
        <w:tab/>
        <w:t>в) нуклеотид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жирные кислоты</w:t>
        <w:tab/>
        <w:tab/>
        <w:t>г) молекулы глюкоз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Секрет слюнных желез преимущественно разлагает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жиры</w:t>
        <w:tab/>
        <w:tab/>
        <w:t>в) углевод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белки</w:t>
        <w:tab/>
        <w:tab/>
        <w:t>г) нуклеиновые кислот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Нуклеотиды являются мономерам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гликогена и крахмала</w:t>
        <w:tab/>
        <w:tab/>
        <w:t>в) белк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нуклеиновых кислот</w:t>
        <w:tab/>
        <w:tab/>
        <w:t>г) липид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Хромосома состоит из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белка и липидов</w:t>
        <w:tab/>
        <w:tab/>
        <w:tab/>
        <w:t>в) белка и нуклеиновых кисло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б) углеводов и белка </w:t>
        <w:tab/>
        <w:tab/>
        <w:t>г) нуклеиновых кислот, белка и липид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Универсальным источником энергии в клетке являе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урацил</w:t>
        <w:tab/>
        <w:tab/>
        <w:t>в) аминокислот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б) АТФ </w:t>
        <w:tab/>
        <w:tab/>
        <w:t>г) РНК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В соответствии с принципом комплементарности аденин в молекуле ДНК образует пару с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тимином</w:t>
        <w:tab/>
        <w:tab/>
        <w:tab/>
        <w:t>в) цитозин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б) гуанином </w:t>
        <w:tab/>
        <w:tab/>
        <w:tab/>
        <w:t>г) урацил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В процессе пищеварения у человека белок расщепляется н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простые сахара</w:t>
        <w:tab/>
        <w:tab/>
        <w:tab/>
        <w:t>в) нуклеотид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аминокислоты</w:t>
        <w:tab/>
        <w:tab/>
        <w:tab/>
        <w:t>г) жирные кислоты и глицер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Автотрофные организмы в качестве источника углерода использую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глюкозу</w:t>
        <w:tab/>
        <w:tab/>
        <w:tab/>
        <w:t>в) глицер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крахмал</w:t>
        <w:tab/>
        <w:tab/>
        <w:tab/>
        <w:t>г) углекислый газ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ав белков входи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0 различных аминокисло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40 различных аминокисло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0 различных нуклеотид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0 различных моносахарид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В желудке преимущественно происходит ферментативное расщеплени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жиров</w:t>
        <w:tab/>
        <w:tab/>
        <w:tab/>
        <w:t>в) белк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глеводов</w:t>
        <w:tab/>
        <w:tab/>
        <w:tab/>
        <w:t>г) нуклеиновых кисло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Cs w:val="28"/>
        </w:rPr>
        <w:t xml:space="preserve">В профазу мейоза </w:t>
      </w:r>
      <w:r>
        <w:rPr>
          <w:szCs w:val="28"/>
          <w:lang w:val="en-US"/>
        </w:rPr>
        <w:t>I</w:t>
      </w:r>
      <w:r>
        <w:rPr>
          <w:szCs w:val="28"/>
        </w:rPr>
        <w:t>, так же как и в профазу митоз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происходит синтез белк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происходит деспирализация хромосо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происходит конъюгация хромосо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бразуется веретено делен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Удвоение молекулы ДНК происходи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 цитоплазме</w:t>
        <w:tab/>
        <w:tab/>
        <w:tab/>
        <w:t>в) в ядр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 лизосомах</w:t>
        <w:tab/>
        <w:tab/>
        <w:tab/>
        <w:t>г) в аппарате Гольдж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Превращение глюкозы в гликоген усиливает гормон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люкагон</w:t>
        <w:tab/>
        <w:tab/>
        <w:tab/>
        <w:t>в) адренали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инсулин</w:t>
        <w:tab/>
        <w:tab/>
        <w:tab/>
        <w:t>г) пролакт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Найдите  ошибки в приведенном тексте, исправьте их, укажите номера предложений, в которых они сделаны, запишите эти предложения без ошибок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елки – это биологические полимер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Мономерами белков являются аминокислот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состав белков входит 30 разных аминокисло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се аминокислоты могут синтезироваться в организме человека и животных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минокислоты соединяются в молекуле белка нековалентными пептидными связям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Cs w:val="28"/>
        </w:rPr>
        <w:t>Содержание нуклеотидов в цепи иРНК следующее: аденилового – 35 %, гуанилового – 27 %, цитидилового – 18 %, урацилового – 20 %. Определите процентный состав нуклеотидов участка двухцепочечной молекулы ДНК, являющегося матрицей для этой иРНК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В одной цепочке молекулы ДНК имеется 31 % адениловых остатков, 25 % тимидиновых остатков и 19 % цитидиловых остатков. Рассчитайте, каково процентное соотношение нуклеотидов в двухцепочечной ДНК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Cs w:val="28"/>
        </w:rPr>
      </w:pPr>
      <w:r>
        <w:rPr>
          <w:szCs w:val="28"/>
        </w:rPr>
        <w:t>Сколько нуклеотидов содержит ген, кодирующий белок миоглобин, если в его состав входит 155 аминокислот?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Тема: Основы генетики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кон гомологических рядов наследственной изменчивости сформулировал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Т.Морган</w:t>
        <w:tab/>
        <w:tab/>
        <w:tab/>
        <w:t>2) Г.Мендель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3) Н.И.Вавилов </w:t>
        <w:tab/>
        <w:tab/>
        <w:t>4) В.И.Вернадски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ледственность – это свойство организмов …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1) передавать свои признаки и особенности развития следующим 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околения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приобретать новые признаки в процессе индивидуального развит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воспроизводить себе подобных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с помощью нервной системы отвечать на воздействие внешней сред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Полиплоидия – это …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изменение числа отдельных хромосо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кратное изменение наборов хромосо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изменение структуры хромосо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изменение структуры отдельных генов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Генотип – это …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совокупность генов, которую организм получает от родителе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совокупность внешних и внутренних признаков организм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способность одного гена контролировать множество признак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способность множества генов контролировать один признак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Для выявления гетерозиготности гибридной особи нужно скрестить ее с …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носителем доминантного аллел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носителем рецессивного аллел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гомозиготой рецессивного аллел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гомозиготой доминантного аллел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Аллельные гены, или аллели – это …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гены, расположенные в геноме радом друг с друго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разные формы одного и того же ген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гены, обусловливающие появление рецессивного признак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гены, обусловливающие появление доминантного признак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Мендель на начальном этапе эксперимента использовал в качестве родителей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две гомозиготные особ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две гетерозиготные особ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две рецессивные гомозиготные особ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одну гетерозиготную и одну гомозиготную особь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Расщепление признаков у гибридов наблюдаетс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1) в первом поколении; </w:t>
        <w:tab/>
        <w:tab/>
        <w:tab/>
        <w:t>2) во втором поколен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в третьем поколении;</w:t>
        <w:tab/>
        <w:tab/>
        <w:tab/>
        <w:t>4) во всех поколениях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 массовом скрещивании двух гомозиготных форм доля гетерозигот во втором поколении будет составлять: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) 25%;</w:t>
        <w:tab/>
        <w:tab/>
        <w:t>2) 50%;</w:t>
        <w:tab/>
        <w:tab/>
        <w:t>3) 75%;</w:t>
        <w:tab/>
        <w:tab/>
        <w:t>4) 100%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</w:t>
        <w:tab/>
        <w:t>Рецессивный ген дальтонизма локализован в Х-хромосоме. Может ли дочь унаследовать дальтонизм от отца-дальтоника?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не может, т.к. ген дальтонизма не передается по наследству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не может, т.к. она гетерозиготна по Х-хромосома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не может, т.к. в ее генотипе находится У-хромосом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может, т.к. отец передает дочери Х-хромосом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Близнецовый метод изучения наследственности человека состоит в изучени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хромосомного набора близнец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развития признаков у близнец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родословной родителей близнец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обмена вещества у близнецов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Межлинейная гибридизация культурных растений приводит к …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) сохранению прежней продуктивност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) выщеплению новых признако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3) повышению продуктивност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4) закреплению признаков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Тема: «Цитология»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Клетка, в которой нет оформленного, ядра, принадлежи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бактерии;</w:t>
        <w:tab/>
        <w:tab/>
        <w:tab/>
        <w:t>Б – грибу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растению;</w:t>
        <w:tab/>
        <w:tab/>
        <w:tab/>
        <w:t>Г – животном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Хлоропласты, оболочку из клетчатки и вакуоли с клеточным соком имеет клетк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растительная; </w:t>
        <w:tab/>
        <w:tab/>
        <w:t>Б – животна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грибная; </w:t>
        <w:tab/>
        <w:tab/>
        <w:tab/>
        <w:t>Г – бактериальна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Отграничивает и защищает клетку от воздействия неблагоприятных условий среды, регулирует поступление в нее веществ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цитоплазма; </w:t>
        <w:tab/>
        <w:tab/>
        <w:tab/>
        <w:t>Б – плазматическая мембран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ядро;</w:t>
        <w:tab/>
        <w:tab/>
        <w:tab/>
        <w:tab/>
        <w:t>Г – рибосом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Функцию передвижения веществ, установления связи между органоидами в клетке выполня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ядро;</w:t>
        <w:tab/>
        <w:tab/>
        <w:tab/>
        <w:tab/>
        <w:t>Б – оболочк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цитоплазма; </w:t>
        <w:tab/>
        <w:tab/>
        <w:tab/>
        <w:t>Г – митохондр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Носителями наследственной информации в клетке являю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хромосомы;</w:t>
        <w:tab/>
        <w:tab/>
        <w:tab/>
        <w:t>Б – хлоропласт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цитоплазма; </w:t>
        <w:tab/>
        <w:tab/>
        <w:tab/>
        <w:t>Г – рибосом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В результате деления материнской клетки число хромосом в дочерних клетках оказывае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в два раза больше, чем в материнско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в два раза меньше, чем в материнско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динаковым с материнской клетко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различным в разных дочерних клетках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Благодаря делению клеток происходи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рост организма;</w:t>
        <w:tab/>
        <w:tab/>
        <w:t>Б – питание организм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дыхание организма; </w:t>
        <w:tab/>
        <w:t>Г – обмен веществ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величение числа клеток в растущем организме происходит за сч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их взаимодействия;</w:t>
        <w:tab/>
        <w:tab/>
        <w:t>Б – их делен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их роста; </w:t>
        <w:tab/>
        <w:tab/>
        <w:tab/>
        <w:t>Г – движения цитоплазмы в них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ыберите из приведенных ответов основное положение клеточной теори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клетка – структурная и функциональная единица живого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клетка бактерии отличается от клеток растительного организм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клетки организма имеют разные размер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клетка животного отличается от клетки гриб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Клеточное строение организмов свидетельству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о разнообразии органического мир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о единстве органического мир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б их сложной организац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о целостности организм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 единстве органического мира свидетельству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связь организмов со средо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приспособленность организмов к среде обитан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сходство строения и жизнедеятельности клеток организмов разных царств живой природ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взаимосвязь клеток в организм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Организмы, тело которых состоит из одной клетки, не имеющей оформленного ядра, питающиеся в основном органическими веществами, - это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грибы; </w:t>
        <w:tab/>
        <w:tab/>
        <w:tab/>
        <w:tab/>
        <w:t>Б – водоросл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ростейшие;</w:t>
        <w:tab/>
        <w:tab/>
        <w:tab/>
        <w:t>Г – бактери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Организмы, питающиеся готовыми органическими веществами, тело которых состоит из грифов, - это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животные;</w:t>
        <w:tab/>
        <w:tab/>
        <w:tab/>
        <w:t>Б – растен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грибы;</w:t>
        <w:tab/>
        <w:tab/>
        <w:tab/>
        <w:tab/>
        <w:t>Г – лишайник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Комплексный организм, представляющий собой синтез гриба и одноклеточных водорослей, - это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мох; </w:t>
        <w:tab/>
        <w:tab/>
        <w:tab/>
        <w:tab/>
        <w:t>Б – паразитическое простейшее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лишайник; </w:t>
        <w:tab/>
        <w:tab/>
        <w:tab/>
        <w:t>Г – кишечнополостно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Организмы, в клетках которых содержатся хлоропласты и происходит синтез органических веществ из неорганических, - это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лишайники; </w:t>
        <w:tab/>
        <w:tab/>
        <w:tab/>
        <w:t>Б – гриб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растения;</w:t>
        <w:tab/>
        <w:tab/>
        <w:tab/>
        <w:t>Г – животны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бмен веществ и превращение энергии включает в себя процессы питания, дыхания, транспорта веществ, их преобразования 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выделения конечных продуктов обмена вещест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передачи признаков по наследству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деления клеток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увеличения числа особ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Процесс поступления веществ в организм из окружающей среды, их превращение, удаление из организма конечных продуктов жизнедеятельности называе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питанием;</w:t>
        <w:tab/>
        <w:tab/>
        <w:tab/>
        <w:t>Б – дыхание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бменом веществ;</w:t>
        <w:tab/>
        <w:tab/>
        <w:t>Г – пищевар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собенность обмена веществ у растений – наличие процесса фотосинтеза, для которого характерно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образование органических веществ из неорганических с использованием энергии свет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расщепление органических веществ до неорганических с освобождением энерг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ередвижение органических веществ в растен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отложение органических веществ в запас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 процессе дыхания все живые организм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поглощают углекислый газ и выделяют кислород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поглощают атмосферный азот и выделяют аммиак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оглощают атмосферный азот и выделяют углекислый газ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поглощают кислород и выделяют углекислый газ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Комплекс процессов в организме: питание, дыхание, транспорт веществ, их преобразование, выделение вредных продуктов жизнедеятельности – это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размножение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рост и развитие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бмен веществ и превращение энерг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регуляция деятельности органов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У автотрофных организмов в процессе питания в клетках тел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образуются органические вещества из неорганических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органические вещества расщепляются до неорганических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роисходит передвижение органических вещест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происходит отложение органических веществ в запас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рганическими веществами отмерших организмов питаются организм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паразиты; </w:t>
        <w:tab/>
        <w:tab/>
        <w:tab/>
        <w:t>Б – симбионт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сапрофиты;</w:t>
        <w:tab/>
        <w:tab/>
        <w:tab/>
        <w:t>Г – автотроф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рганическими веществами живых организмов питаются организм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паразиты; </w:t>
        <w:tab/>
        <w:tab/>
        <w:tab/>
        <w:t>Б – сапрофит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автотрофы; </w:t>
        <w:tab/>
        <w:tab/>
        <w:tab/>
        <w:t>Г – простейши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етеротрофные организмы в процессе питани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создают органические вещества из неорганических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используют готовые органические веществ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оглощают неорганические вещества из почв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используют солнечную энергию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Значение дыхания для организма состоит в обеспечении организма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энергие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строительным материалом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запасными питательными веществам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витамин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К освобождению энергии в организме приводи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образование органических соединений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диффузия веществ через мембраны клеток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кисление органических вещест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разложение оксигемоглобин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 процессе дыхания в клетках растений, животных, человека происходи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образование органических веществ из неорганических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передвижение органических и неорганических веществ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окисление органических веществ с освобождением энерги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выделение из организма кислород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сновным источником энергии для организма служит процесс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выделен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дыхания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 – поглощения веществ из окружающей сред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передвижения веществ в организме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Cs w:val="28"/>
        </w:rPr>
        <w:t>Перенос органических веществ в организме большинства животных и человека из пищеварительной системы в клетки тела осуществляетс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 – гормонами;</w:t>
        <w:tab/>
        <w:tab/>
        <w:tab/>
        <w:t>Б – кровью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ферментами; </w:t>
        <w:tab/>
        <w:tab/>
        <w:tab/>
        <w:t>Г – нервными импульсам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ыделение конечных продуктов обмена веществ из организма человека осуществляется с помощь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 – почек и кожи; </w:t>
        <w:tab/>
        <w:tab/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 – кишечника и желудк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В – желез внутренней секреции;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 – печени и поджелудочной железы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Тема: «ЭВОЛЮЦИЯ»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В процессе эволюции к исходному состоянию предков организм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может вернуться никогда 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ожет вернуться однократно 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ожет возвращаться неоднократно 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зависимости от условий может не вернуться или однократно возвращаетс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Состояние анабиоза у ящериц зимой – это пример приспособлен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Установите соответствие между примерами и доказательствами эволюции, к которым они относятся.</w:t>
      </w:r>
    </w:p>
    <w:tbl>
      <w:tblPr>
        <w:tblW w:w="858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14"/>
      </w:tblGrid>
      <w:tr>
        <w:trPr>
          <w:trHeight w:val="2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р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азательства эволюции</w:t>
            </w:r>
          </w:p>
        </w:tc>
      </w:tr>
      <w:tr>
        <w:trPr>
          <w:trHeight w:val="17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Зеброидная окраска, иногда встречающаяся у некоторых лошадей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ппендикс у человека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рылья у пингвинов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Тазовые кости в скелете змеи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Дополнительные млечные соски у человека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) Атавизм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Рудиментарные органы 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Результатом действия естественного отбора в популяциях организмов является: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хранение численности особей 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бирательная гибель наименее приспособленных особей 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вление мутаций у отдельных особей</w:t>
      </w:r>
    </w:p>
    <w:p>
      <w:pPr>
        <w:pStyle w:val="Normal"/>
        <w:numPr>
          <w:ilvl w:val="0"/>
          <w:numId w:val="6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ршенствование у особей приспособлений к условиям среды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играция особей популяций как фактор эволюции приводит к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разованию новой популяции 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илению мутационного процесс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меньшению численности популяции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личению гомозиготности популяции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Примером ароморфоза в эволюции растений является появление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троопыляемых растений </w:t>
      </w:r>
    </w:p>
    <w:p>
      <w:pPr>
        <w:pStyle w:val="Normal"/>
        <w:numPr>
          <w:ilvl w:val="0"/>
          <w:numId w:val="6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екомоопыляемых растений</w:t>
      </w:r>
    </w:p>
    <w:p>
      <w:pPr>
        <w:pStyle w:val="Normal"/>
        <w:numPr>
          <w:ilvl w:val="0"/>
          <w:numId w:val="6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нообразных типов плодов</w:t>
      </w:r>
    </w:p>
    <w:p>
      <w:pPr>
        <w:pStyle w:val="Normal"/>
        <w:numPr>
          <w:ilvl w:val="0"/>
          <w:numId w:val="6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рытосеменных растений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Примерами идиоадаптаций в процессе эволюции являются: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крыльев у летучих мышей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рата листьев и корней у повилики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мена спорового размножения у растений на семенное 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витие плавательных перепонок у водоплавающих птиц 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дукция волосяного покрова на теле у китов 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витие проводящих тканей у первых наземных споровых растений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Изоляция как фактор эволюции предотвращает: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нетическую однородность популяции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нетическую разнородность популяции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мен генами между особями внутри популяции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мен генами между особями популяций одного вид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Миграция птиц на разные территории – пример приспособления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веденческого 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иохимического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зиологического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орфологического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Образование двух видов барсуков – амурского и европейского – это пример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ографического видообразования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рфофизиологического прогресса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кологического видообразования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акроэволюционного процесс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Примером идиоадаптации в процессе эволюции растений является появление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ветковых растений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тосинтеза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ногоклеточности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троопыляемых растений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Примерами идиоадаптаций в процессе эволюции являются: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витие бегательной конечности у лошади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мена спорового размножения у растений на семенное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способление клюва и языка дятла к добыванию насекомых из-под коры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витие проводящих тканей у первых наземных споровых растений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способление семянок одуванчика к распространению ветром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утриутробное развитие и живорождение у млекопитающих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 xml:space="preserve"> </w:t>
      </w:r>
      <w:r>
        <w:rPr/>
        <w:t>Установите соответствие между примерами и доказательствами эволюции, к которым они относятся.</w:t>
      </w:r>
    </w:p>
    <w:tbl>
      <w:tblPr>
        <w:tblW w:w="8405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3390"/>
      </w:tblGrid>
      <w:tr>
        <w:trPr>
          <w:trHeight w:val="278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азательства эволюции</w:t>
            </w:r>
          </w:p>
        </w:tc>
      </w:tr>
      <w:tr>
        <w:trPr>
          <w:trHeight w:val="147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)  Многососковость у человек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)  Тазовые кости в скелете ки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)  Остаток мигательной перепонки в глазу человека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)  Цветочные чешуйки в цветке злаковых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)  Хвостатость у человека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) Атавизм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Рудиментарные органы 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Прогрессивная направленность эволюции заключается в: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илении борьбы за существование </w:t>
      </w: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илении естественного отбора </w:t>
      </w: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численности вида </w:t>
      </w: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ложнение уровня организации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Наиболее эффективной преградой для свободного скрещивания животных разных видов выступает изоляция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нетическая 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тологическая 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кологическая 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ищевая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Сходство процессов жизнедеятельности утки кряквы и селезня – это пример критерия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нетического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рфологического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кологического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зиологического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szCs w:val="28"/>
        </w:rPr>
        <w:t>Древнейший человек, остатки которого были найдены в Центральной Европе, имевший объем мозга около 100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- это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итекантроп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андерталец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инантроп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йдельбергский человек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szCs w:val="28"/>
        </w:rPr>
      </w:pPr>
      <w:r>
        <w:rPr>
          <w:szCs w:val="28"/>
        </w:rPr>
        <w:t>Примерами общей дегенерации в процессе эволюции являются: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вращение конечностей китов в плавники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дукция конечностей у змей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рата листьев и корней у повилики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дукция волосяного покрова на теле у китов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рата органов пищеварения у ленточных червей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дукция большинства органов у рака-паразита саккулин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Установите соответствие между примерами и доказательствами эволюции, к которым они относятся.</w:t>
      </w:r>
    </w:p>
    <w:tbl>
      <w:tblPr>
        <w:tblW w:w="8585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3463"/>
      </w:tblGrid>
      <w:tr>
        <w:trPr>
          <w:trHeight w:val="271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р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азательства эволюции</w:t>
            </w:r>
          </w:p>
        </w:tc>
      </w:tr>
      <w:tr>
        <w:trPr>
          <w:trHeight w:val="131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 Конечности жука-плавунца и медведки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 Корневище ветреницы и усы земляники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)  Глаза кальмара и кита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)  Ласты кита и морж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)  Жабры рака и рыб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) Аналогичные орган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Гомологичные органы </w:t>
            </w:r>
          </w:p>
        </w:tc>
      </w:tr>
      <w:tr>
        <w:trPr>
          <w:trHeight w:val="271" w:hRule="atLeast"/>
        </w:trPr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ма:  «ЭКОЛОГИЯ»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ьв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енгуру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оля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сицы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Пополнение запасов углекислого газа в атмосфере происходит в результате процесса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зования известняков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бросов промышленных     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приятий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итания растений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итания животных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Составьте пищевую цепь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жуки (1), гусеницы (2), совы (3), листья (4), землеройки (5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Питание усатых китов планктоном – пример критерия вида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рфологического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кологического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иохимического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нетического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дноклеточных водорослей </w:t>
      </w:r>
    </w:p>
    <w:p>
      <w:pPr>
        <w:pStyle w:val="Normal"/>
        <w:numPr>
          <w:ilvl w:val="0"/>
          <w:numId w:val="6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унов</w:t>
      </w:r>
    </w:p>
    <w:p>
      <w:pPr>
        <w:pStyle w:val="Normal"/>
        <w:numPr>
          <w:ilvl w:val="0"/>
          <w:numId w:val="6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ианобактерий </w:t>
      </w:r>
    </w:p>
    <w:p>
      <w:pPr>
        <w:pStyle w:val="Normal"/>
        <w:numPr>
          <w:ilvl w:val="0"/>
          <w:numId w:val="6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рожжевых грибов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Составьте пищевую цепь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овы (1), землеройки (2), листья (3), гусеницы (4), жуки (5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топланктона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ишайников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есневых грибов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ианобактерий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В конкурентные отношения с рыжим тараканом вступает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ук крестовик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ещ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ный таракан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дведка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Составьте пищевую цепь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ауки (1), лисицы (2), жуки (3), ежи (4), древесина (5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ницы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сули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ыши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усеницы бабочки 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В отношения типа «хищник – жертва» с муравьями вступают: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сеницы бабочек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ичинки комаров 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ли 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ы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меньшение содержания углекислого газа в атмосфере происходит за счет процесса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розии горных пород 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ыхания животных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копления запасов нефти и газа </w:t>
      </w:r>
    </w:p>
    <w:p>
      <w:pPr>
        <w:pStyle w:val="Normal"/>
        <w:numPr>
          <w:ilvl w:val="0"/>
          <w:numId w:val="6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улканической деятельност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Составьте пищевую цепь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ежи (1), лисицы (2), древесина (3), жуки (4), пауки (5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В отношения типа «хищник – жертва» с мухой вступает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дведка             2) комар       3) росянка        4) тл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Составьте экологическую сукцессию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лишайники и водоросли (1), березняк (2), смешанный лес (3),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аменистые осыпи (4), ельник (5), травы и кустарники (6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Положение бурого медведя в биоценозе леса – пример критерия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зиологического 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нетического 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рфологического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кологическог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Сигналом к переходу летучих мышей в состояние зимней спячки служит:</w:t>
      </w:r>
    </w:p>
    <w:p>
      <w:pPr>
        <w:pStyle w:val="Normal"/>
        <w:numPr>
          <w:ilvl w:val="0"/>
          <w:numId w:val="5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е длины светового дня</w:t>
      </w:r>
    </w:p>
    <w:p>
      <w:pPr>
        <w:pStyle w:val="Normal"/>
        <w:numPr>
          <w:ilvl w:val="0"/>
          <w:numId w:val="5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нижение температуры воздуха</w:t>
      </w:r>
    </w:p>
    <w:p>
      <w:pPr>
        <w:pStyle w:val="Normal"/>
        <w:numPr>
          <w:ilvl w:val="0"/>
          <w:numId w:val="5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вышение влажности </w:t>
      </w:r>
    </w:p>
    <w:p>
      <w:pPr>
        <w:pStyle w:val="Normal"/>
        <w:numPr>
          <w:ilvl w:val="0"/>
          <w:numId w:val="5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зкие перепады давлени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есневых грибов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ждевых червей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ианобактерий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апротрофных бактерий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Составьте экологическую сукцессию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равы и кустарники (1), березняк (2), лишайники (3), ельник (4),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каменистые осыпи (5), смешанный лес (6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Критерий, позволяющий отличить виды-двойники листоедов, питающихся различными видами растений одного леса:</w:t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рфологический</w:t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веденческий </w:t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ографический </w:t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кологический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яющим фактором образования цветков у георгинов и хризантем служит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вышение влажности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нижение температуры воздуха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менение длины светового дня 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истопад у деревьев и кустарников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Сходную функциональную роль в экосистеме выполняют все перечисленные организмы, </w:t>
      </w:r>
      <w:r>
        <w:rPr>
          <w:b/>
          <w:szCs w:val="28"/>
        </w:rPr>
        <w:t>кроме</w:t>
      </w:r>
      <w:r>
        <w:rPr>
          <w:szCs w:val="28"/>
        </w:rPr>
        <w:t>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уговых трав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ианобактерий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ждевых червей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вощей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В отношении типа «хищник – жертва» с ястребиным орлом вступает:</w:t>
      </w:r>
    </w:p>
    <w:p>
      <w:pPr>
        <w:pStyle w:val="Normal"/>
        <w:numPr>
          <w:ilvl w:val="0"/>
          <w:numId w:val="55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иф       2) гиена         3) заяц         4) беркут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Составьте экологическую сукцессию с участием перечисленных организмов, используя приведенные в скобках цифры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равы (1), пожарище (2), смешанный лес (3), ельник (4),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кустарники (5), березняк (6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Роль продуцентов для животных, обитающих на больших глубинах (около 2 – 3 км) выполняют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рые водоросли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ые водоросли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ианобактерии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ктерии-хемосинтети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К конкуренции относят взаимоотношения между: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иликой и растением, на котором она обитает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юцерной и клубеньковыми бактериями, обитающими в ее корнях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ерезой и подберезовиком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ожью и васильками, растущими на одном пол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Тип пищевой цепи в биогеоценозах, начинающийся с растений и идущий к растительноядным животным, а далее к хищникам, называется __________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Основными накопителями кремния  в биосфере являются одноклеточные диатомовые водоросли и раковинные простейшие _____________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Ограничивающим фактором для ручьевой форели является пониженное содержание в воде ______________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Найдите соответств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Экологические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факто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мпоненты природной сре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иотические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биотические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ропогенные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. Взаимоотношения между коровой и бактериями в ее рубц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. Охота и рыболовство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. Загрязнение воздуха окислами серы и азота от электростанций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. Боронование и рыхление почв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. Температура почвы 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8"/>
        </w:rPr>
      </w:pPr>
      <w:r>
        <w:rPr>
          <w:szCs w:val="28"/>
        </w:rPr>
        <w:t>Найдите соответств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поненты биоценоза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м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дуцен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менты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дуценты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. Водоросли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. Водные цветковые растения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. Личинки стрекоз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Сапротрофные бактерии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. Рыбы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>Если нижний уровень пирамиды составляет фитопланктон, то тюлень является консументом…порядк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Cs w:val="28"/>
        </w:rPr>
        <w:t xml:space="preserve">Масса белого медведя составляет 0,7 тонны, то масса рыб в экологической пирамиде составляет приблизительно…тонн, если цепь питания: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фитопланктон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низшие ракообразные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рыбы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тюлень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белый медведь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Тема:  «Многообразие организмов» </w:t>
      </w:r>
      <w:r>
        <w:rPr>
          <w:i/>
          <w:szCs w:val="28"/>
        </w:rPr>
        <w:t>Растения</w:t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За счет чего происходит рост корней в длину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еления и роста образовательной ткани верхушки корня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еления и роста клеток по всей длине корня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растяжения всех клеток, из которых состоит корень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еления и роста клеток, расположенных у основания корн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6"/>
        </w:numPr>
        <w:spacing w:lineRule="auto" w:line="276"/>
        <w:jc w:val="both"/>
        <w:rPr/>
      </w:pPr>
      <w:r>
        <w:rPr>
          <w:szCs w:val="28"/>
        </w:rPr>
        <w:t>Укажите основной систематический признак, по которому определяют семейство покрытосеменных растений.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троение корневой системы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нутреннее строение стебля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троение цветка и плода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жилкование листьев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ому отделу и классу относят растения, для которых характерны стержневая корневая система, сетчатое жилкование листьев и две семядоли в семени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голосеменных, классу хвой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голосеменных, классу гинкгов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крытосеменных, классу двудоль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крытосеменных, классу однодольных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 называется расположение листовых пластинок в одной плоскости перпендикулярно направлению лучей света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бег</w:t>
        <w:tab/>
        <w:tab/>
        <w:tab/>
        <w:tab/>
        <w:tab/>
        <w:t>3) листовой рубец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листовая мозаика</w:t>
        <w:tab/>
        <w:tab/>
        <w:tab/>
        <w:t>4) фотопериодиз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ому семейству относят перец и физалис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асленовых</w:t>
        <w:tab/>
        <w:tab/>
        <w:tab/>
        <w:t>3) розоцвет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рестоцветных</w:t>
        <w:tab/>
        <w:tab/>
        <w:tab/>
        <w:t>4) астровых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ому царству относят эукариот с автотрофным способом питания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бактерий</w:t>
        <w:tab/>
        <w:tab/>
        <w:tab/>
        <w:tab/>
        <w:t>3) растений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грибов</w:t>
        <w:tab/>
        <w:tab/>
        <w:tab/>
        <w:tab/>
        <w:t>4) животных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чему хлореллу и спирогиру относят к водоросля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обитают в водной среде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 процессе жизнедеятельности они взаимодействуют со средой обитания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 их клетках происходит фотосинтез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их тело не дифференцировано на ткани и органы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й отдел отсутствует в систематике растений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вудольных</w:t>
        <w:tab/>
        <w:tab/>
        <w:tab/>
        <w:t>3) голосемен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крытосеменных</w:t>
        <w:tab/>
        <w:tab/>
        <w:t>4) моховидных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Укажите характерных признак растений семейства сложноцветных.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оцветие – колос</w:t>
        <w:tab/>
        <w:tab/>
        <w:tab/>
        <w:t xml:space="preserve">3) соцветие – щиток 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оцветие – кисть</w:t>
        <w:tab/>
        <w:tab/>
        <w:tab/>
        <w:t>4) соцветие – корзинка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/>
      </w:pPr>
      <w:r>
        <w:rPr>
          <w:szCs w:val="28"/>
        </w:rPr>
        <w:t>К какому отделу относят растения, занимающие в настоящее время господствующее положение на Земле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одорослей</w:t>
        <w:tab/>
        <w:tab/>
        <w:tab/>
        <w:tab/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апоротниковид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голосеменных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крытосеменных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ой группе относят растения, тело которых не дифференцировано на ткани и органы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одорослей</w:t>
        <w:tab/>
        <w:tab/>
        <w:tab/>
        <w:tab/>
        <w:t>3) хвощей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мхов</w:t>
        <w:tab/>
        <w:tab/>
        <w:tab/>
        <w:tab/>
        <w:tab/>
        <w:t>4) лишайников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 какую систематическую категорию объединяют род люпин и род чина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отдел</w:t>
        <w:tab/>
        <w:tab/>
        <w:tab/>
        <w:tab/>
        <w:tab/>
        <w:t>3) класс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рядок</w:t>
        <w:tab/>
        <w:tab/>
        <w:tab/>
        <w:tab/>
        <w:t>4) семейство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За счет деления каких клеток происходит рост древесного стебля в толщину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ердцевины</w:t>
        <w:tab/>
        <w:tab/>
        <w:tab/>
        <w:t>3) камбия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ревесины</w:t>
        <w:tab/>
        <w:tab/>
        <w:tab/>
        <w:tab/>
        <w:t>4) луба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розоцветны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редис</w:t>
        <w:tab/>
        <w:tab/>
        <w:tab/>
        <w:tab/>
        <w:tab/>
        <w:t>3) боярышник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топинамбур</w:t>
        <w:tab/>
        <w:tab/>
        <w:tab/>
        <w:t>4) акацию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ая часть стебля выполняет запасающую функцию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эпидермис</w:t>
        <w:tab/>
        <w:tab/>
        <w:tab/>
        <w:tab/>
        <w:t>3) ситовидные трубки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мбий</w:t>
        <w:tab/>
        <w:tab/>
        <w:tab/>
        <w:tab/>
        <w:t>4) сердцевина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водоросля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хламидомонаду</w:t>
        <w:tab/>
        <w:tab/>
        <w:tab/>
        <w:t>3) стрелолист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элодею</w:t>
        <w:tab/>
        <w:tab/>
        <w:tab/>
        <w:tab/>
        <w:t>4) лотос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папоротника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ладонию</w:t>
        <w:tab/>
        <w:tab/>
        <w:tab/>
        <w:tab/>
        <w:t>3) сфагнум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щитовник</w:t>
        <w:tab/>
        <w:tab/>
        <w:tab/>
        <w:tab/>
        <w:t>4) ламинарию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о мха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лаун булавовидный</w:t>
        <w:tab/>
        <w:tab/>
        <w:t>3) «исландский мох»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ламинарию</w:t>
        <w:tab/>
        <w:tab/>
        <w:tab/>
        <w:tab/>
        <w:t>4) кукушкин лен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голосеменны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гинкго двулопастный</w:t>
        <w:tab/>
        <w:tab/>
        <w:t>3) живокость полевую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хвощ полевой</w:t>
        <w:tab/>
        <w:tab/>
        <w:tab/>
        <w:t>4) миндаль обыкновенный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Что развивается из споры папоротника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слоевище</w:t>
        <w:tab/>
        <w:tab/>
        <w:tab/>
        <w:tab/>
        <w:t>3) стебель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орневище</w:t>
        <w:tab/>
        <w:tab/>
        <w:tab/>
        <w:tab/>
        <w:t>4) заросток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им растениям относят водоросли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низшим</w:t>
        <w:tab/>
        <w:tab/>
        <w:tab/>
        <w:tab/>
        <w:t>3) к покрытосеменным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 высшим</w:t>
        <w:tab/>
        <w:tab/>
        <w:tab/>
        <w:tab/>
        <w:t>4) к голосеменным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двудольны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астушью сумку</w:t>
        <w:tab/>
        <w:tab/>
        <w:tab/>
        <w:t>3) лилию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тюльпан</w:t>
        <w:tab/>
        <w:tab/>
        <w:tab/>
        <w:tab/>
        <w:t>4 ) ландыш майский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Какое растение относят к однодольным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дурман обыкновенный</w:t>
        <w:tab/>
        <w:tab/>
        <w:t>3) спаржу лекарственную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василек синий</w:t>
        <w:tab/>
        <w:tab/>
        <w:tab/>
        <w:t>4) горох посевной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Почему лилейных относят к классу однодольных?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имеют мочковатую корневую систему и сетчатое жилкование листьев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имеют мочковатую корневую систему и параллельное жилкование листьев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имеют стержневую корневую систему и сетчатое жилкование листьев</w:t>
      </w:r>
    </w:p>
    <w:p>
      <w:pPr>
        <w:pStyle w:val="Normal"/>
        <w:numPr>
          <w:ilvl w:val="1"/>
          <w:numId w:val="46"/>
        </w:numPr>
        <w:spacing w:lineRule="auto" w:line="276"/>
        <w:jc w:val="both"/>
        <w:rPr>
          <w:szCs w:val="28"/>
        </w:rPr>
      </w:pPr>
      <w:r>
        <w:rPr>
          <w:szCs w:val="28"/>
        </w:rPr>
        <w:t>их плод – ягода – богат питательными веществами, которыми питается зародыш при прорастании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Тема:  «Многообразие организмов» </w:t>
      </w:r>
      <w:r>
        <w:rPr>
          <w:i/>
          <w:szCs w:val="28"/>
        </w:rPr>
        <w:t>Бактерии. Грибы</w:t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организмы относят к автотрофным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бактерии гниения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шляпочные гриб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грибы – сапротроф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хемосинтезирующие бактери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м образом бактерии переносят неблагоприятные условия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оянии цисты или спор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оянии гамет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оянии зигот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оянии активного организм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 размножаются бактерии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бразование спор    2)делением надвое    3) слиянием гамет     4)мейоз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 какой группе живых организмов относят бактерии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эукариот</w:t>
        <w:tab/>
        <w:tab/>
        <w:tab/>
        <w:t>3) внеклеточных организмов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прокариот</w:t>
        <w:tab/>
        <w:tab/>
        <w:tab/>
        <w:t>4) все ответы верн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ая бактерия является возбудителем туберкулеза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спирохета</w:t>
        <w:tab/>
        <w:tab/>
        <w:tab/>
        <w:t>3) стрептококк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ибрион</w:t>
        <w:tab/>
        <w:tab/>
        <w:tab/>
        <w:t>4) палочка Кох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Почему растения, грибы и животных относят к эукариотам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не делятся митозом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не имеют оформленного ядра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имеют оформленное ядро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они имеют ядерную ДНК, замкнутую в кольц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организмы относят к гетеротрофным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хлореллу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шляпочные гриб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лубеньковые бактерии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хемосинтезирующие бактери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ую часть имеет, в отличие от клетки растения, клетка гриба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цитоплазму</w:t>
        <w:tab/>
        <w:tab/>
        <w:t>3) клеточную оболочку, имеющую хитин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ядро</w:t>
        <w:tab/>
        <w:tab/>
        <w:tab/>
        <w:tab/>
        <w:t>4) рибосом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грибы относят к трубчатым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шампиньоны</w:t>
        <w:tab/>
        <w:tab/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подосиновики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мухомор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олнуш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грибы относят к пластинчатым?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подберезовики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подосиновики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шампиньоны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все ответы верны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Тема:  «Зоология»</w:t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Животные, как правило, питаются …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только минеральными веществам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рганическими веществами, которые сами создают из неорганических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готовыми органическими веществами растений и других организмов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Cs w:val="28"/>
        </w:rPr>
        <w:t>веществами, которые образуются в клетках тела при окислении органических веществ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оловое размножение у червей-паразитов со сменой хозяев происходит в …</w:t>
      </w:r>
    </w:p>
    <w:p>
      <w:pPr>
        <w:sectPr>
          <w:type w:val="nextPage"/>
          <w:pgSz w:w="11906" w:h="16838"/>
          <w:pgMar w:left="1134" w:right="680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>организме основного хозяина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szCs w:val="28"/>
        </w:rPr>
        <w:t>организме промежуточного хозяин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наземно-воздушной сред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почве и водной среде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equalWidth="false" w:sep="false">
            <w:col w:w="5346" w:space="54"/>
            <w:col w:w="4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Переносчик возбудителя энцефалита: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>вошь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>блох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чесоточный клещ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таежный клещ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Какое животное является промежуточным хозяином печеночного сосальщика?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собака 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>человек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коро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малый прудовик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В сократительных вакуолях простейших скапливаются: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питательные вещества 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szCs w:val="28"/>
        </w:rPr>
      </w:pPr>
      <w:r>
        <w:rPr>
          <w:szCs w:val="28"/>
        </w:rPr>
        <w:t>непереваренные остатки пищ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жидкие конечные продукты обмена веществ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кислород и азот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</w:t>
      </w:r>
      <w:r>
        <w:rPr>
          <w:b/>
          <w:szCs w:val="28"/>
        </w:rPr>
        <w:t>Аскариды, не удаляются из кишечника вместе с непереваренной пищей, так как…</w:t>
      </w:r>
      <w:r>
        <w:rPr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1) обладает большой плодовитостью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могут жить в бескислородной сред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способны перемещаться в направлении, противоположном движению пищ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на покровы из тела не действует пищеварительный сок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7. Сердце у крокодила состоит из четырех камер, однако температура их тела непостоянная, так как клетки и ткани животных снабжаются кровью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1) насыщенной кислородом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венозной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3) насыщенной углекислым газом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4) смешанной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 xml:space="preserve">.  </w:t>
      </w:r>
      <w:r>
        <w:rPr>
          <w:b/>
          <w:szCs w:val="28"/>
        </w:rPr>
        <w:t>Сигналом к осеннему отлету насекомоядных птиц служит у</w:t>
      </w:r>
      <w:r>
        <w:rPr>
          <w:szCs w:val="28"/>
        </w:rPr>
        <w:t xml:space="preserve">меньшением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количество пищ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длины светового дн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влажности воздух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температура воздуха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9. Все функции целого организма выполняет клетка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инфузории – туфель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пресноводные гидр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печени человек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4) кровеносной системы птицы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0. Один круг кровообращения и двухкамерное сердце имеет</w:t>
      </w:r>
      <w:r>
        <w:rPr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1) нильский крокодил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голубая акул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дельфин белобочк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болотная черепаха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1</w:t>
      </w:r>
      <w:r>
        <w:rPr>
          <w:szCs w:val="28"/>
        </w:rPr>
        <w:t xml:space="preserve">. </w:t>
      </w:r>
      <w:r>
        <w:rPr>
          <w:b/>
          <w:szCs w:val="28"/>
        </w:rPr>
        <w:t xml:space="preserve">Функцию дыхания у головастика на ранних стадиях онтогенеза выполняют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1) наружные жабры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легки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трахейные труб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4) воздушные мешки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12.  Какие особенности размножения птиц отличаются их от пресмыкающихся?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1) обилие желтка в яйц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откладывание  яиц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выкармливание потомств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4) внутреннее оплодотворение 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3</w:t>
      </w:r>
      <w:r>
        <w:rPr>
          <w:szCs w:val="28"/>
        </w:rPr>
        <w:t xml:space="preserve">. </w:t>
      </w:r>
      <w:r>
        <w:rPr>
          <w:b/>
          <w:szCs w:val="28"/>
        </w:rPr>
        <w:t>Какие животные имеют наружный скелет из хитина?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двухстворчатые моллюс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черепах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3) членистоноги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брюхоногие моллюски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4</w:t>
      </w:r>
      <w:r>
        <w:rPr>
          <w:szCs w:val="28"/>
        </w:rPr>
        <w:t xml:space="preserve">. </w:t>
      </w:r>
      <w:r>
        <w:rPr>
          <w:b/>
          <w:szCs w:val="28"/>
        </w:rPr>
        <w:t>Животные, какого типа имеют наиболее высокий уровень организации?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кишечнополосны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плоские черви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кольчатые черв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круглые черви</w:t>
      </w:r>
    </w:p>
    <w:p>
      <w:pPr>
        <w:sectPr>
          <w:type w:val="continuous"/>
          <w:pgSz w:w="11906" w:h="16838"/>
          <w:pgMar w:left="1134" w:right="680" w:gutter="0" w:header="0" w:top="96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15.</w:t>
      </w:r>
      <w:r>
        <w:rPr>
          <w:szCs w:val="28"/>
        </w:rPr>
        <w:t xml:space="preserve"> </w:t>
      </w:r>
      <w:r>
        <w:rPr>
          <w:b/>
          <w:szCs w:val="28"/>
        </w:rPr>
        <w:t>Главное отличие млекопитающих от других позвоночных животных</w:t>
      </w:r>
    </w:p>
    <w:p>
      <w:pPr>
        <w:sectPr>
          <w:type w:val="nextPage"/>
          <w:pgSz w:w="11906" w:h="16838"/>
          <w:pgMar w:left="964" w:right="680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наличие шейного отдела позвоночник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два круга кровообращени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выкармливание детенышей молок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4)  теплокровность и четырехкамерное сердц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ма:  «ЖИВОТНЫЕ»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57"/>
        </w:numPr>
        <w:spacing w:lineRule="auto" w:line="276"/>
        <w:jc w:val="both"/>
        <w:rPr/>
      </w:pPr>
      <w:r>
        <w:rPr>
          <w:szCs w:val="28"/>
        </w:rPr>
        <w:t>Выберите трех представителей класса Насекомые, развивающихся с полным превращением.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ий жук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ранча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знечик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бочка капустница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ракан 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ха домова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7"/>
        </w:numPr>
        <w:spacing w:lineRule="auto" w:line="276"/>
        <w:jc w:val="both"/>
        <w:rPr>
          <w:szCs w:val="28"/>
        </w:rPr>
      </w:pPr>
      <w:r>
        <w:rPr>
          <w:szCs w:val="28"/>
        </w:rPr>
        <w:t>Соотнесите признаки Аскариды и Печеночного сосальщик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ЗНАКИ 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СТАВИТЕЛ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А) Паразитируют в тонком кишечнике челове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Б) В стадии развития есть промежуточный хозяин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) Паразитирует в желчных протоках и печени животных и человек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) Раздельнопол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) Гермафродит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Е) Промежуточного хозяина н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скарид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ченочный сосальщик 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7"/>
        </w:numPr>
        <w:spacing w:lineRule="auto" w:line="276"/>
        <w:jc w:val="both"/>
        <w:rPr/>
      </w:pPr>
      <w:r>
        <w:rPr>
          <w:szCs w:val="28"/>
        </w:rPr>
        <w:t>Установите соответствие между особенностями кровеносной системы и классами животных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ФУНКЦИИ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ЛАСС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) В сердце венозная кровь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) В сердце четыре камер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) Два круга кровообращения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) Один круг кровообращ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Д) Венозная кровь из сердца поступает к легким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Е) В сердце две каме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) Рыб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Птицы 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Cs w:val="28"/>
        </w:rPr>
        <w:t>4. Определите правильную последовательность стадий развития и заражения человека бычьим цепнем, начиная с яйц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А) Попадание в промежуточного хозяин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Шестикрючный зародыш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) Яйц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Г) Человек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Д) Финн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Е) Личинк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Укажите три признака класса паукообразных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ключает отряд скорпионов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ышат легочными мешками и /или трахеями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кнутая кровеносная система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меют три пары ходильных ног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дельнополые, внутреннее оплодотворение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ермафродиты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>Расставьте в правильной последовательности стадии развития печеночного сосальщика, начиная с яйц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Хвостатая личинк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Развитие в малом прудовик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) Яйц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) Личинка с ресничкам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Д) Цист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Е) Развитие в окончательном хозяин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Укажите признаки класса насекомых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замкнутая кровеносная систем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егочное дыхан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кнутая кровеносная систем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ахейное дыхан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только с полным превращением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с полным и неполным превращение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особенности строения характерны только для лягушек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происходит в воде, яйцеклетка без защитных оболоч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ыхание кожно-легочн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происходит только на суш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ыхание кожн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рдце трехкамерное, два круга кровообращ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рдце четырехкамерное, два круга кровообращени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Какие из названных признаков обеспечили черепахам приспособленность к жизни на суш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зародышевых оболочек яйц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явление двух кругов кровообращени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утреннее оплодотворе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говые образования кожи – чешуи, щит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тырехкамерное сердце с полной перегородко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ехкамерное сердце без перегород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Соотнесите признаки плоских и круглых паразитических червей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3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ИЗНАКИ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ТИП ЧЕРВ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) Заражение происходит через грязные руки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) Заражение происходит при питье воды из пруд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) Гермафродиты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) Развитие с промежуточным хозяином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) Личинки развиваются в кислородной сред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Е) Раздельнопол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szCs w:val="28"/>
              </w:rPr>
              <w:t>Плоские черви (печеночный сосальщик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szCs w:val="28"/>
              </w:rPr>
              <w:t>Круглые черви (человеческая аскарида)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>Выберите характерные особенности органов кровообращения и дыхания млекопитающи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рдце четырехкамерное; дыхание легочное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рдце трехкамерное; с полной перегородкой в желудочке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дин круг кровообращени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ва круга кровообращени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легкие поступает артериальная кров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легкие поступает венозная кров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ыберите животных, относящихся к круглым червям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елая планари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иявк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уковая нематода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триц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ждевой червь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ловеческая аскарид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Выберите признаки, характерные для типа кишечнополост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ваются из трех зародышевых листк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ножаются почкованием и половым путе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сть стрекательные клет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ы дыхания – трахе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тречаются в морях и пресных вод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рвная система представлена брюшной нервной цепочко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>Установите соответствие между представителями животного царства и их особенностями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216"/>
      </w:tblGrid>
      <w:tr>
        <w:trPr/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СОБЕННОСТИ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ЕДСТАВИТЕЛИ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) Включают отряд Клювоголовы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Включают класс Хрящевы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) Дыхание жаберное и легочное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) Дыхание легочное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) Развита боковая линия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) Трехкамерное сердце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ыб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ептилии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Выберите преобразования, характеризующие прогрессивную эволюцию рептил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ное дыхани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витие плотной яйцевой оболоч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явление второго круга кровообращения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лоднокровность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иление функции легких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зникновение неполной перегородки в желудочке сердц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Выберите наиболее существенные эволюционные приобретения млекопитающих.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цента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зникновение реакций матричного синтеза 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еплокровность 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крепленность к месту обитания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вязь с водой 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ифференциация зубов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Выберите признаки, относящиеся только к простейшим животны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Клетка – часть целого организм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Органеллы передвижения временные или постоянны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) Эукариотические одноклеточные организм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) Прокариотические одноклеточные организмы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Д) Способ полового размножения некоторых представителей – коньюгация (обмен ядрами)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Выберите признаки малощетинковых кольчатых черв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Являются паразитами человека и животных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Б) Тело сегментировано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) Кишечник сквозно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Г) Гермафродиты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Д) Пищеварительной системы не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Е) Кровеносной системы не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отнесите признаки отрядов насекомых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3"/>
      </w:tblGrid>
      <w:tr>
        <w:trPr/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ИЗНАКИ НАСЕКОМЫХ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РЯДЫ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1) Личинка и имаго занимают разные среды обитания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) Ротовой аппарат грызущего тип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3) Передние крылья жесткие, задние – перепончатые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) Ротовой аппарат превращен в хоботок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) Развитие не полным метаморфозом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В стадии развития присутствует куколка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) Чешуекрылы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Прямокрылые 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отнесите ароморфозы с классами животных, в которых они произошли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5"/>
      </w:tblGrid>
      <w:tr>
        <w:trPr/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РОМОРФОЗЫ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АССЫ ЖИВОТНЫХ 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) Возникновение амниотического яйц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) Возникновение плацентарного развития плод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) Развитие шерстного покров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) Появление ячеистых легких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) Возникновение зачатков коры мозг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Вскармливание детенышей молоком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) Млекопитающие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) Пресмыкающиеся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>Установите последовательность, в которой возникли перечисленные классы животных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А) Многощетинковые кольчец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Б) Насекомы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В) Саркодовы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) Сосальщи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Д) Пресмыкающиес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Е) Земноводные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Ж) Двустворчатые моллюски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Тема:  «</w:t>
      </w:r>
      <w:r>
        <w:rPr>
          <w:b/>
          <w:i/>
          <w:szCs w:val="28"/>
        </w:rPr>
        <w:t>Человек</w:t>
      </w:r>
      <w:r>
        <w:rPr>
          <w:b/>
          <w:szCs w:val="28"/>
        </w:rPr>
        <w:t>»</w:t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Площадь дыхательной поверхности легких увеличивают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альвеол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бронхиол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листки плевр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легочные капилляр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 Избыток тироксина в крови приводит к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преобладанию торможения над возбуждение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увеличению синтеза витаминами С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расщеплению растительной клетчатк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повышению возбудимости нервной систем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 xml:space="preserve">.Мозжечок человека отвечает з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сокращение сердечной мышц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ориентировочные рефлексы на звуковые раздражен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регуляцию мышечного тонуса и равновес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безусловный, непостоянный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Выделение желудочного сока в ответ на звон посуды – это рефлекс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наследуемый, врожденны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имеющий готовую рефлекторную дугу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осуществляемый с участием коры больших полушари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безусловный, непостоянный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>. Эритроциты человека содержа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миоглоб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гемоглоб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) тромб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) фибрин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В обычных условиях при отсутствии тяжелой работы в организме человека за сутки образуется вторичная моча в количеств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0,5-1 л</w:t>
        <w:tab/>
        <w:t>3) 2,0-2,3 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1,3-1,5 л</w:t>
        <w:tab/>
        <w:t>4) 2,5-3,0 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Процесс захвата лейкоцитами бактериальных частиц, их поглощение и перевариванием называют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лейкоцитозом</w:t>
        <w:tab/>
        <w:t>3) лейкопоэзом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) фагоцитозом </w:t>
        <w:tab/>
        <w:t xml:space="preserve">4) гемолизом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Из перечисленных заболеваний воздушно – капельным путем передается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) брюшной тиф</w:t>
        <w:tab/>
        <w:t>3) бронхит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) пневмония</w:t>
        <w:tab/>
        <w:t>4) туберкулез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Тема:  «Человек и его здоровье»</w:t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>Инструкция для учащихся. При выполнении заданий выберите цифру или букву с правильным ответом.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Обеззараживание ядовитых веществ, попавших с пищей в организм человека, происходит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очках</w:t>
        <w:tab/>
        <w:tab/>
        <w:tab/>
        <w:t>3) мочевом пузыр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ечени</w:t>
        <w:tab/>
        <w:tab/>
        <w:tab/>
        <w:t>4) поджелудочной желез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ереваривание крахмала в организме человека начинается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желудке</w:t>
        <w:tab/>
        <w:tab/>
        <w:tab/>
        <w:t>3) ротовой полости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тонкой кишке</w:t>
        <w:tab/>
        <w:tab/>
        <w:t>4) толстой кишк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амая низкая скорость  движения крови наблюдается в ..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аорте</w:t>
        <w:tab/>
        <w:tab/>
        <w:tab/>
        <w:tab/>
        <w:t>3) венах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артериях</w:t>
        <w:tab/>
        <w:tab/>
        <w:tab/>
        <w:t xml:space="preserve">4) капиллярах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Лимфатические сосуды несут лимфу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артерии малого круга</w:t>
        <w:tab/>
        <w:tab/>
        <w:t>3) артерии большого круг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ены большого круга</w:t>
        <w:tab/>
        <w:tab/>
        <w:t>4) вены малого круга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Артериальная кровь у человека превращается в венозную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еченочной вен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капиллярах малого круга кровообращения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капиллярах большого круга кровообращения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лимфатических сосудах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 скелете человека неподвижно соединены между собой кости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лечевая и локтевая</w:t>
        <w:tab/>
        <w:tab/>
        <w:tab/>
        <w:tab/>
        <w:t>3) мозгового отдела череп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грудного отдела позвоночника</w:t>
        <w:tab/>
        <w:tab/>
        <w:t>4) ребер и грудины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и нарушении работы почек человека основанием для беспокойства является появление в моч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хлорида натрия</w:t>
        <w:tab/>
        <w:tab/>
        <w:t>3) мочевины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белка</w:t>
        <w:tab/>
        <w:tab/>
        <w:tab/>
        <w:tab/>
        <w:t xml:space="preserve">4) солей аммония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Лимфа, в отличие от крови, не содержит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эритроцитов</w:t>
        <w:tab/>
        <w:tab/>
        <w:tab/>
        <w:t>3) лейкоцито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глюкозы</w:t>
        <w:tab/>
        <w:tab/>
        <w:tab/>
        <w:t>4) тромбоцитов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евращение глюкозы в запасной углевод – гликоген наиболее интенсивно происходит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желудке и кишечнике</w:t>
        <w:tab/>
        <w:tab/>
        <w:t>3) головном мозг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ечени и мышцах</w:t>
        <w:tab/>
        <w:tab/>
        <w:tab/>
        <w:t>4) ворсинках кишечника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Малокровие у человека возникает  вследствие: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едостатка кальция и калия в крови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арушения деятельности органов пищеварения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меньшения содержания гемоглобина в эритроцитах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меньшения количества витаминов в организм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Фагоцитозом называют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пособность лейкоцитов выходить из сосудо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ничтожение лейкоцитами бактерий, вирусо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евращение протромбина в тромбин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еренос эритроцитами кислорода от легких к тканям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Черный хлеб является источником витамина: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А  </w:t>
        <w:tab/>
        <w:t xml:space="preserve">     2) В</w:t>
        <w:tab/>
        <w:t xml:space="preserve">   3) С</w:t>
        <w:tab/>
        <w:tab/>
        <w:t xml:space="preserve">4) </w:t>
      </w:r>
      <w:r>
        <w:rPr>
          <w:szCs w:val="28"/>
          <w:lang w:val="en-US"/>
        </w:rPr>
        <w:t>D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од воздействием инсулина избыток сахара превращается в печени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гликоген</w:t>
        <w:tab/>
        <w:tab/>
        <w:tab/>
        <w:t>3) жиры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крахмал </w:t>
        <w:tab/>
        <w:tab/>
        <w:tab/>
        <w:t>4) белки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Обнаружение в крови человека повышенного содержания сахара свидетельствует о нарушении функции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оджелудочной железы</w:t>
        <w:tab/>
        <w:tab/>
        <w:t>3) надпочечнико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щитовидной железы</w:t>
        <w:tab/>
        <w:tab/>
        <w:tab/>
        <w:t>4) гипофиза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Химическое взаимодействие клеток, тканей, органов и систем органов, осуществляемое через кровь, происходит в процесс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ластического обмена</w:t>
        <w:tab/>
        <w:tab/>
        <w:t>3) энергетического обмен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ервной регуляции</w:t>
        <w:tab/>
        <w:tab/>
        <w:tab/>
        <w:t>4) гуморальной регуляции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оматическая нервная система, в отличие от вегетативной, управляет работой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келетных мышц</w:t>
        <w:tab/>
        <w:tab/>
        <w:tab/>
        <w:t>3) кишечник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ердца и сосудов</w:t>
        <w:tab/>
        <w:tab/>
        <w:tab/>
        <w:t>4) почек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ервные импульсы передаются от органов чувств в мозг по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двигательным нейронам</w:t>
        <w:tab/>
        <w:tab/>
        <w:t>3) чувствительным нейронам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ставочным нейронам</w:t>
        <w:tab/>
        <w:tab/>
        <w:t xml:space="preserve">4) коротким отросткам двигательных нейронов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оизвольные движения человека обеспечивают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мозжечок и промежуточный мозг</w:t>
        <w:tab/>
        <w:tab/>
        <w:t>3) продолговатый мозг и мост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/>
      </w:pPr>
      <w:r>
        <w:rPr>
          <w:szCs w:val="28"/>
        </w:rPr>
        <w:t>средний и спинной мозг</w:t>
        <w:tab/>
        <w:tab/>
        <w:tab/>
        <w:t>4) большие полушария переднего мозга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Регуляцию и согласование физиологических процессов, протекающих во внутренних органах, обеспечивает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омежуточный мозг</w:t>
        <w:tab/>
        <w:tab/>
        <w:t>3) спинной мозг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редний мозг</w:t>
        <w:tab/>
        <w:tab/>
        <w:tab/>
        <w:tab/>
        <w:t>4) мозжечок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 какую область коры больших полушарий поступают нервные импульсы от рецепторов слуха?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затылочную</w:t>
        <w:tab/>
        <w:tab/>
        <w:tab/>
        <w:t>3) височную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теменную</w:t>
        <w:tab/>
        <w:tab/>
        <w:tab/>
        <w:t>4) лобную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 состав зрительного пигмента, содержащегося в светочувствительных клетках сетчатки, входит витамин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/>
      </w:pPr>
      <w:r>
        <w:rPr>
          <w:szCs w:val="28"/>
        </w:rPr>
        <w:t>С</w:t>
        <w:tab/>
        <w:tab/>
        <w:t xml:space="preserve">2) </w:t>
      </w:r>
      <w:r>
        <w:rPr>
          <w:szCs w:val="28"/>
          <w:lang w:val="en-US"/>
        </w:rPr>
        <w:t>D</w:t>
      </w:r>
      <w:r>
        <w:rPr>
          <w:szCs w:val="28"/>
        </w:rPr>
        <w:tab/>
        <w:tab/>
        <w:t>3) В</w:t>
        <w:tab/>
        <w:tab/>
        <w:t>4) А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Систему нейронов, воспринимающих раздражения, проводящих нервные импульсы и обеспечивающих переработку информации, называют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ервным волокном</w:t>
        <w:tab/>
        <w:tab/>
        <w:tab/>
        <w:tab/>
        <w:t>3) нервом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центральной нервной системой </w:t>
        <w:tab/>
        <w:tab/>
        <w:t>4) анализатором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Угасание условного рефлекса при не подкреплении его безусловным раздражителем является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безусловным торможением</w:t>
        <w:tab/>
        <w:tab/>
        <w:t>3) рассудочным действием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словным торможением</w:t>
        <w:tab/>
        <w:tab/>
        <w:tab/>
        <w:t>4) осознанным поступком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Обезьяна может использовать палку, чтобы достать плод, который находится вне клетки, так как обладает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безусловными пищевыми рефлексами</w:t>
        <w:tab/>
        <w:tab/>
        <w:t>3) ориентировочными рефлексами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/>
      </w:pPr>
      <w:r>
        <w:rPr>
          <w:szCs w:val="28"/>
        </w:rPr>
        <w:t>условными пищевыми рефлексами</w:t>
        <w:tab/>
        <w:tab/>
        <w:t>4) рассудочной деятельностью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Cs w:val="28"/>
        </w:rPr>
        <w:t>Центры условных рефлексов, в отличие от безусловных, расположены у человека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коре больших полушарий</w:t>
        <w:tab/>
        <w:tab/>
        <w:tab/>
        <w:t>3) мозжечк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одолговатом мозге</w:t>
        <w:tab/>
        <w:tab/>
        <w:tab/>
        <w:t>4) среднем мозг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Центры глотательных, дыхательных, сердечно-сосудистых и других жизненно важных рефлексов располагаются в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мозжечке</w:t>
        <w:tab/>
        <w:tab/>
        <w:tab/>
        <w:t>3) продолговатом мозг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реднем мозге</w:t>
        <w:tab/>
        <w:tab/>
        <w:t>4) промежуточном мозг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Если транспортировка раненого с наложенным жгутом к врачу продолжается более двух часов, то следует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затянуть жгут как можно туже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рядом с первым жгутом наложить второй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ослабить жгут на некоторое время, а потом вновь затянуть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снять жгут совсем, чтобы избежать омертвления тканей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аложение шины на сломанную конечность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едупреждает смещение сломанных костей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меньшает отек конечности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репятствует проникновению в место перелома микроорганизмо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меньшает кровотечение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Если человек много курит, то у него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величивается количество биологически активных веществ в легочных пузырьках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/>
      </w:pPr>
      <w:r>
        <w:rPr>
          <w:szCs w:val="28"/>
        </w:rPr>
        <w:t>легочные пузырьки слипаются из-за повреждения выстилающей их изнутри пленки из биологически активных веществ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увеличивается способность  гемоглобина присоединять кислород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легочные пузырьки теряют эластичность и способность очищаться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Никотин табачного дыма вызывает …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повышение кровяного давления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выделение инсулин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исчезновение иммунитета</w:t>
      </w:r>
    </w:p>
    <w:p>
      <w:pPr>
        <w:pStyle w:val="Normal"/>
        <w:numPr>
          <w:ilvl w:val="1"/>
          <w:numId w:val="30"/>
        </w:numPr>
        <w:spacing w:lineRule="auto" w:line="276"/>
        <w:jc w:val="both"/>
        <w:rPr>
          <w:szCs w:val="28"/>
        </w:rPr>
      </w:pPr>
      <w:r>
        <w:rPr>
          <w:szCs w:val="28"/>
        </w:rPr>
        <w:t>расширение кровеносных сосудов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15635" cy="8538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99075" cy="850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913630" cy="8383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023485" cy="8042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122545" cy="8317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43830" cy="843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910965" cy="8185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792345" cy="84277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748530" cy="7954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737100" cy="77889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49775" cy="7645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679055" cy="56629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10. </w:t>
      </w:r>
      <w:r>
        <w:rPr>
          <w:b/>
          <w:bCs/>
          <w:caps/>
          <w:color w:val="000000"/>
        </w:rPr>
        <w:t>Способы оценки уровня достижения обучающихся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10"/>
          <w:szCs w:val="10"/>
        </w:rPr>
      </w:pPr>
      <w:r>
        <w:rPr>
          <w:b/>
          <w:bCs/>
          <w:cap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ладает информационной функцией, свидетельствуя об успешности в овладении необходимыми знаниями и умениями; диагностической функцией, указывая на причины недочетов в подготовке слушателей; мотивационной функцией, становясь одним из мотивов участия школьника в процессе обучения; воспитательной функцией, превращаясь в инструмент самооценки и самопознания. В тесной взаимосвязи всех своих функций оценка обеспечивает процессу обучение ту обратную связь, без которой он не может быть эффективны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разовательных достижений учащихся способствует развитию у них таких качеств личности, как самокритичность, воля, самооценка, ответственность. Она также служит ориентиром и для родителей, информируя об уровне учебной подготовки их детей. Преподаватель, анализируя достижения слушателей, совершенствует учебных процесс, вносит в него уточнения и корректив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Поощрительной формой оценки является выступление с результатами исследований перед различными аудиториями (в классе, в старших и младших классах, учителями, педагогами дополнительного образования, среди студентов) в школе и в академии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Работа с учебным материалом разнообразных форм дает возможность каждому слушателю проявить свои способности (в области систематизации теоретических знаний, в области решения стандартных задач, в области решения нестандартных задач, в области исследовательской работы и т.д.). Ситуации успеха, создающие положительную мотивацию к деятельности, являются важным фактором развития творческих и познавательных способностей учащихс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auto" w:line="276"/>
        <w:ind w:right="518" w:hanging="0"/>
        <w:jc w:val="center"/>
        <w:rPr/>
      </w:pPr>
      <w:r>
        <w:rPr>
          <w:b/>
          <w:color w:val="000000"/>
          <w:spacing w:val="-7"/>
        </w:rPr>
        <w:t>Цель и задачи текущего контроля, обучающихся по дисциплине «Биология»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ой целью текущего контроля успеваемости является контроль за выполнением обучающимися учебной программы, предусмотренной рабочими учебными планами, программами дисциплин. Система текущего контроля успеваемости предусматривает разнообразные по форме и содержанию контрольные мероприятия, учитывающие все виды аудиторной и самостоятельной учебной деятельности обучающегося. Контрольные виды, формы, средства и процедуры текущего контроля успеваемости по дисциплине разрабатываются и определяются преподавателем самостоятельно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видами текущего контроля успеваемости обучающегося являю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ходной контроль. Результат входного контроля преподаватель использует для корректировки траектории изучения дисциплин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матический контроль (по материалам и в объеме одной учебной темы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рубежный контроль (в объеме разделов, групп тем по дисциплин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едварительный контроль (перед экзаменом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формами текущего контроля успеваемости обучающегося являе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устный опрос на занятия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рка выполнения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дение контрольных работ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стирование (письменное или компьютерно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контроль самостоятельной работы обучающихся (в письменной или устной форме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Задачи текущего контрол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существить проверку и оценку знаний, полученных за курс, уровней творческого мыш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ыяснить уровень приобретенных практических навыков и навыков самостоятельной работы, умения применять теоретические знания при решении практических задач, оценки знаний, умений и навыков (владений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пределить уровень, сформированных компетенций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Для контроля результатов освоения обучающимся учебного материала по программе дисциплины, по итогам образовательной деятельности в освоении образовательного модуля предусматривается репетиционный экзамен</w:t>
      </w:r>
      <w:r>
        <w:rPr>
          <w:bCs/>
        </w:rPr>
        <w:t xml:space="preserve"> в форме ЕГЭ</w:t>
      </w:r>
      <w:r>
        <w:rPr>
          <w:color w:val="000000"/>
          <w:spacing w:val="-7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7"/>
        </w:rPr>
      </w:pPr>
      <w:r>
        <w:rPr>
          <w:b/>
          <w:bCs/>
          <w:cap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етодические материалы, определяющие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процедуры оценивания компетенц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Описание показателей, шкал и критериев оценивания компетенций</w:t>
      </w:r>
    </w:p>
    <w:p>
      <w:pPr>
        <w:pStyle w:val="Normal"/>
        <w:jc w:val="both"/>
        <w:rPr/>
      </w:pPr>
      <w:r>
        <w:rPr/>
        <w:t>Показателями уровня освоенности компетенций на всех этапах их формировани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-й этап (уровень знаний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отвечать на основные вопросы и тесты на уровне понимания сут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грамотно рассуждать по теме задаваемых вопросов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проблемы по сути задаваемых вопросов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простые задачи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средне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повышенной сложности, самому ставить задачи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и решать задачи из разных разделов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находить проблемы, решать задачи повышенно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самому ставить задачи, находить недостатки и ошибки в решениях – отлично (5).</w:t>
      </w:r>
    </w:p>
    <w:p>
      <w:pPr>
        <w:pStyle w:val="Normal"/>
        <w:spacing w:before="240" w:after="0"/>
        <w:ind w:firstLine="400"/>
        <w:jc w:val="center"/>
        <w:rPr>
          <w:b/>
          <w:b/>
        </w:rPr>
      </w:pPr>
      <w:r>
        <w:rPr>
          <w:b/>
        </w:rPr>
        <w:t xml:space="preserve">12. </w:t>
      </w:r>
      <w:r>
        <w:rPr>
          <w:b/>
          <w:bCs/>
        </w:rPr>
        <w:t xml:space="preserve">УЧЕБНО-МЕТОДИЧЕСКОЕ И ИНФОРМАЦИОННОЕ ОБЕСПЕЧЕНИЕ ДИСЦИПЛИН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center"/>
        <w:rPr/>
      </w:pPr>
      <w:r>
        <w:rPr>
          <w:b/>
        </w:rPr>
        <w:t>12.1. Основная 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Андреева Н.Д. Общая биология. Учебник для общеобразовательных учреждений. 10-11 классы. – М.: Мнемозина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Каменский А.А., Криксунов Е.А., Пасечник В.В. Общая биология. Учебник для общеобразовательных учреждений. 10-11 классы. – М.: Дрофа, 2006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Колесов Д. В., Маш Р. Д., Беляев И. Н. Биология. Человек. Учебник. 8 класс. – М.: Дрофа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Константинов В.М., Бабенко В.Г., Крылова В.П. Биология. Животные. 7 кл. – М.: Вентана-Граф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Латюшин В. В., Шапкин В. А. Биология. Животные. 7 кл. – М.: Дрофа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Пасечник В. В. Биология. Бактерии. Грибы. Растения. 6 класс. – М.: Дрофа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Пономарева И.Н., Корнилова О.А., Кучменко В.С. Биология. 6 класс. – М.: Вентана-Граф, 2009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Пономарева И.Н., Корнилова О.А., Лощилина Т.Е. Биология. 10 класс. – М.: Вентана-Граф, 2007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Пономарева И.Н., Корнилова О.А., Лощилина Т.Е., Ижевский П.В. Биология. 11 класс. – М.: Вентана-Граф, 2007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>Сивоглазов В.И., Агафонова И.Б., Захарова Е.Т. Общая биология (базовый уровень) 10-11 кл. – М.: Дрофа, 201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Сонин Н.И., Сапин М.Р. Биология. Человек. Учебник. 8 класс. – М.: Дрофа, 200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  <w:t xml:space="preserve">Трайтак Д.И., Суматохин С.В. и др. Биология. Животные. 7 кл.  – М.: Мнемозина, 2006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0"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2.2. Дополнительная литерату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Билич Г.Л. Биология для поступающих в ВУЗы. – М.: Оникс, 2007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Богданова Т.Л., Солодова Е.А. Биология: Справочное пособие для старшеклассников и поступающих в вузы. Полный курс подготовки к выпускным экзаменам. - М.: АСТ-ПРЕСС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Власова З.А. Биология. Для поступающих в вузы и подготовки к ЕГЭ. – М., АСТ - Пресс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Левитин М.Г., Левитина Т.П. Общая биология: В помощь выпускнику школы и абитуриенту. – СПб.: «Паритет», 2000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Лемеза Н. Биология для поступающих в ВУЗы. – М.: Юнипресс, 200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Мамонтов С.Г. Биология. Пособие для поступающих в ВУЗы. – М.: Дрофа, 200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Машкова Н.Н. Биология. Пособие для подготовки к Единому государственному экзамену. – СПб.: «САГА»; ИД «Невский проспект», 200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Тейлор Д., Грин Н., Стаут У. Биология. Т 1- 3. - М.: Мир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Циклов С.Б. Биология. Теория, тренинги, решения. – М.: Издательский дом «Учительская газета», 2013.</w:t>
      </w:r>
    </w:p>
    <w:p>
      <w:pPr>
        <w:pStyle w:val="Normal"/>
        <w:ind w:firstLine="284"/>
        <w:jc w:val="both"/>
        <w:rPr/>
      </w:pPr>
      <w:r>
        <w:rPr/>
        <w:t>10. Сборник нормативных документов. Биология. М «Дрофа», 2006.-166 с.</w:t>
      </w:r>
    </w:p>
    <w:p>
      <w:pPr>
        <w:pStyle w:val="Normal"/>
        <w:ind w:firstLine="284"/>
        <w:jc w:val="both"/>
        <w:rPr/>
      </w:pPr>
      <w:r>
        <w:rPr/>
        <w:t>11. Биологический энциклопедический словарь под ред.М. С.  Гилярова. М." Советская энциклопедия", 1986.-831 с.</w:t>
      </w:r>
    </w:p>
    <w:p>
      <w:pPr>
        <w:pStyle w:val="Normal"/>
        <w:ind w:firstLine="284"/>
        <w:jc w:val="both"/>
        <w:rPr/>
      </w:pPr>
      <w:r>
        <w:rPr/>
        <w:t>12. Грин Н., Стаут У., Тейлор Д. Биология в 3-х т. М.,"Мир", 2008.</w:t>
      </w:r>
    </w:p>
    <w:p>
      <w:pPr>
        <w:pStyle w:val="Normal"/>
        <w:tabs>
          <w:tab w:val="clear" w:pos="708"/>
          <w:tab w:val="left" w:pos="11460" w:leader="none"/>
        </w:tabs>
        <w:ind w:firstLine="284"/>
        <w:jc w:val="both"/>
        <w:rPr/>
      </w:pPr>
      <w:r>
        <w:rPr/>
        <w:t>13. Кемп, Армс. Введение в биологию. М.,"Мир", 1988.- 489 с.</w:t>
        <w:tab/>
      </w:r>
    </w:p>
    <w:p>
      <w:pPr>
        <w:pStyle w:val="Normal"/>
        <w:ind w:firstLine="284"/>
        <w:jc w:val="both"/>
        <w:rPr/>
      </w:pPr>
      <w:r>
        <w:rPr/>
        <w:t>14. Богданова Т.Л., Солодова Е.А. Биология. Справочник для старшеклассников  и поступающих в вузы. М. АСТ-ПРЕСС ШКОЛА, 2002-816с. 2. Брем З. Справочник школьника и студента. М.,"Дрофа", 1999. - 400 с.</w:t>
      </w:r>
    </w:p>
    <w:p>
      <w:pPr>
        <w:pStyle w:val="Normal"/>
        <w:ind w:firstLine="284"/>
        <w:jc w:val="both"/>
        <w:rPr/>
      </w:pPr>
      <w:r>
        <w:rPr/>
        <w:t>15. Гончаров О.В. Генетика. Задачи. Саратов,"Лицей". 2008.- 352 с.</w:t>
      </w:r>
    </w:p>
    <w:p>
      <w:pPr>
        <w:pStyle w:val="Normal"/>
        <w:ind w:firstLine="284"/>
        <w:jc w:val="both"/>
        <w:rPr/>
      </w:pPr>
      <w:r>
        <w:rPr/>
        <w:t>16. Лемеза Н.А., Камлюк Л.В., Лисов Н.Д. Биология в экзаменационных вопросах и ответах. М.,"Рольф", 2002.-512 с. (Домашний репетитор).</w:t>
      </w:r>
    </w:p>
    <w:p>
      <w:pPr>
        <w:pStyle w:val="Normal"/>
        <w:ind w:firstLine="284"/>
        <w:jc w:val="both"/>
        <w:rPr/>
      </w:pPr>
      <w:r>
        <w:rPr/>
        <w:t>17. Энциклопедия для детей. Т. 19. Экология. М.." Аванта+", 2004. - 448 с.</w:t>
      </w:r>
    </w:p>
    <w:p>
      <w:pPr>
        <w:pStyle w:val="Normal"/>
        <w:ind w:firstLine="284"/>
        <w:jc w:val="both"/>
        <w:rPr/>
      </w:pPr>
      <w:r>
        <w:rPr/>
        <w:t>18. Ярыгин В.Н. Биология для поступающих в вузы. М . "Высшая школа", 2002.- 494с.</w:t>
      </w:r>
    </w:p>
    <w:p>
      <w:pPr>
        <w:pStyle w:val="Normal"/>
        <w:ind w:firstLine="284"/>
        <w:jc w:val="both"/>
        <w:rPr/>
      </w:pPr>
      <w:r>
        <w:rPr/>
        <w:t>19. ЕГЭ 2020. Биология. Тематические тренировачные задания./Г.И. Лернер/М.: Издательство «Эксмо-Пресс», 2019-192с.</w:t>
      </w:r>
    </w:p>
    <w:p>
      <w:pPr>
        <w:pStyle w:val="Normal"/>
        <w:ind w:firstLine="284"/>
        <w:jc w:val="both"/>
        <w:rPr/>
      </w:pPr>
      <w:r>
        <w:rPr/>
        <w:t>20. ЕГЭ. Биология. Новый полный справочник для подготовки к ЕГЭ./ под ред. Г.И. Лернер. М.: Издательство «АСТ», 2019г. – 352 с.</w:t>
      </w:r>
    </w:p>
    <w:p>
      <w:pPr>
        <w:pStyle w:val="TextBody"/>
        <w:tabs>
          <w:tab w:val="clear" w:pos="708"/>
          <w:tab w:val="left" w:pos="30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</w:rPr>
        <w:t>12.3 Программное обеспечение и Интернет-ресурсы</w:t>
        <w:b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лектронная библиотека Gaudeamus</w:t>
      </w:r>
      <w:r>
        <w:rPr>
          <w:rFonts w:eastAsia="Calibri"/>
          <w:lang w:eastAsia="en-US"/>
        </w:rPr>
        <w:t xml:space="preserve">. Представлены бесплатные полнотекстовые учебники, авторефераты, труды в </w:t>
      </w:r>
      <w:r>
        <w:rPr>
          <w:rFonts w:eastAsia="Calibri"/>
          <w:lang w:val="en-US" w:eastAsia="en-US"/>
        </w:rPr>
        <w:t>PDF</w:t>
      </w:r>
      <w:r>
        <w:rPr>
          <w:rFonts w:eastAsia="Calibri"/>
          <w:lang w:eastAsia="en-US"/>
        </w:rPr>
        <w:t xml:space="preserve"> формате. </w:t>
      </w:r>
      <w:hyperlink r:id="rId17">
        <w:r>
          <w:rPr>
            <w:rStyle w:val="InternetLink"/>
            <w:rFonts w:eastAsia="Calibri"/>
            <w:lang w:eastAsia="en-US"/>
          </w:rPr>
          <w:t>http://www.gaudeamus.omskcity.com</w:t>
        </w:r>
      </w:hyperlink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Cs w:val="28"/>
        </w:rPr>
        <w:t xml:space="preserve">Единый государственный экзамен по биологии. Демонстрационный вариант 2020г. Демонстрационный вариант подготовлен Федеральным государственным научным учреждением ФИПИ Электронный ресурс.- электронный текст. Дан.- Москва: ФИПИ.-2020. – Режим доступа: </w:t>
      </w:r>
      <w:hyperlink r:id="rId1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Cs w:val="28"/>
        </w:rPr>
        <w:t xml:space="preserve">2.  Единый государственный экзамен по биологии. Открытый банк заданий ЕГЭ.  ФИПИ Электронный ресурс.- электронный текст. Дан.- Москва: ФИПИ.-2020. – Режим доступа: </w:t>
      </w:r>
      <w:hyperlink r:id="rId1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  <w:r>
        <w:rPr>
          <w:b/>
        </w:rPr>
        <w:br/>
      </w:r>
    </w:p>
    <w:p>
      <w:pPr>
        <w:pStyle w:val="Style18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o</w:t>
      </w:r>
      <w:r>
        <w:rPr>
          <w:rFonts w:cs="Times New Roman" w:ascii="Times New Roman" w:hAnsi="Times New Roman"/>
          <w:b/>
          <w:bCs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азета «Биология» - приложение к «1 сентября» </w:t>
      </w:r>
    </w:p>
    <w:p>
      <w:pPr>
        <w:pStyle w:val="Style18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tur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учные новости биологии </w:t>
      </w:r>
    </w:p>
    <w:p>
      <w:pPr>
        <w:pStyle w:val="Style18"/>
        <w:numPr>
          <w:ilvl w:val="0"/>
          <w:numId w:val="47"/>
        </w:numPr>
        <w:shd w:fill="FFFFFF" w:val="clear"/>
        <w:tabs>
          <w:tab w:val="clear" w:pos="708"/>
          <w:tab w:val="left" w:pos="0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dio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Эйдос - центр дистанционного образования </w:t>
      </w:r>
    </w:p>
    <w:p>
      <w:pPr>
        <w:pStyle w:val="Style18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m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чебные материалы и словари на сайте «Кирилл и Мефодий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12.4 </w:t>
      </w:r>
      <w:r>
        <w:rPr>
          <w:b/>
          <w:bCs/>
          <w:color w:val="000000"/>
        </w:rPr>
        <w:t>Методические указания по освоению дисциплин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изучения дисциплины необходимо иметь тетрадь для выполнения заданий. Перед началом занятий надо повторить соответствующий материал из курса дисципли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. В случае пропуска занятий по уважительным причинам, необходимо подойти к преподавателю и получить индивидуальное задание по пропущенной тем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</w:rPr>
        <w:t xml:space="preserve">Полученные знания и умения в процессе освоения дисциплины слушателю рекомендуется применять для решения своих задач, не обязательно связанных с программой дисциплины. </w:t>
      </w:r>
    </w:p>
    <w:p>
      <w:pPr>
        <w:pStyle w:val="Normal"/>
        <w:spacing w:before="240" w:after="0"/>
        <w:jc w:val="center"/>
        <w:rPr/>
      </w:pPr>
      <w:r>
        <w:rPr>
          <w:b/>
        </w:rPr>
        <w:t>12.5 Перечень информационных технологий, включая перечень информационно-справочных систем (при необходимости)</w:t>
      </w:r>
    </w:p>
    <w:p>
      <w:pPr>
        <w:pStyle w:val="Normal"/>
        <w:spacing w:before="24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9" w:hanging="0"/>
        <w:jc w:val="both"/>
        <w:rPr/>
      </w:pPr>
      <w:r>
        <w:rPr/>
        <w:t>1. ИСС «Консультант-плюс»</w:t>
      </w:r>
    </w:p>
    <w:p>
      <w:pPr>
        <w:pStyle w:val="Normal"/>
        <w:ind w:left="709" w:hanging="0"/>
        <w:jc w:val="both"/>
        <w:rPr/>
      </w:pPr>
      <w:r>
        <w:rPr/>
        <w:t>2. Программы MICROSOFT OFFICE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0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  <w:sz w:val="10"/>
          <w:szCs w:val="10"/>
        </w:rPr>
      </w:pPr>
      <w:r>
        <w:rPr>
          <w:b/>
          <w:color w:val="000000"/>
          <w:spacing w:val="5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АТЕРИАЛЬНО-ТЕХНИЧЕСКОЕ ОБЕСПЕЧЕНИЕ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роведения занятий используются учебные аудитории ФГБОУ ВО Ижевская ГСХА оснащенные всеми необходимыми материалами, учебные компьютерные классы, мультимедийное оборудование для лекционных демонстраций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СТ РЕГИСТРАЦИИ ИЗМЕНЕНИЙ</w:t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31"/>
        <w:gridCol w:w="811"/>
        <w:gridCol w:w="982"/>
        <w:gridCol w:w="1136"/>
        <w:gridCol w:w="1136"/>
        <w:gridCol w:w="1130"/>
        <w:gridCol w:w="1555"/>
      </w:tblGrid>
      <w:tr>
        <w:trPr>
          <w:trHeight w:val="163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с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едения измен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в документ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за внесение изменений</w:t>
            </w:r>
          </w:p>
        </w:tc>
      </w:tr>
      <w:tr>
        <w:trPr>
          <w:trHeight w:val="49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ого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1600" w:right="130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720"/>
        </w:tabs>
        <w:ind w:left="266" w:firstLine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85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080"/>
        </w:tabs>
        <w:ind w:left="626" w:firstLine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080"/>
        </w:tabs>
        <w:ind w:left="626" w:firstLine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1040"/>
        </w:tabs>
        <w:ind w:left="586" w:firstLine="454"/>
      </w:pPr>
      <w:rPr/>
    </w:lvl>
  </w:abstractNum>
  <w:abstractNum w:abstractNumId="42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3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49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2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3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4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6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59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0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1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2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abstractNum w:abstractNumId="65">
    <w:lvl w:ilvl="0">
      <w:start w:val="1"/>
      <w:numFmt w:val="decimal"/>
      <w:lvlText w:val="%1)"/>
      <w:lvlJc w:val="right"/>
      <w:pPr>
        <w:tabs>
          <w:tab w:val="num" w:pos="814"/>
        </w:tabs>
        <w:ind w:left="36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3"/>
    <w:lvlOverride w:ilvl="0">
      <w:startOverride w:val="1"/>
    </w:lvlOverride>
  </w:num>
  <w:num w:numId="67">
    <w:abstractNumId w:val="4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jc w:val="both"/>
    </w:pPr>
    <w:rPr>
      <w:sz w:val="28"/>
      <w:szCs w:val="20"/>
    </w:rPr>
  </w:style>
  <w:style w:type="paragraph" w:styleId="Style20">
    <w:name w:val="Для таблиц"/>
    <w:basedOn w:val="Normal"/>
    <w:qFormat/>
    <w:pPr/>
    <w:rPr/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C12">
    <w:name w:val="c1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gaudeamus.omskcity.com/" TargetMode="External"/><Relationship Id="rId18" Type="http://schemas.openxmlformats.org/officeDocument/2006/relationships/hyperlink" Target="http://www.fipi.ru/" TargetMode="External"/><Relationship Id="rId19" Type="http://schemas.openxmlformats.org/officeDocument/2006/relationships/hyperlink" Target="http://www.fipi.ru/" TargetMode="Externa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36:00Z</dcterms:created>
  <dc:creator>ИжГСХА</dc:creator>
  <dc:description/>
  <cp:keywords/>
  <dc:language>en-US</dc:language>
  <cp:lastModifiedBy>OPPK_new</cp:lastModifiedBy>
  <cp:lastPrinted>2016-03-14T14:11:00Z</cp:lastPrinted>
  <dcterms:modified xsi:type="dcterms:W3CDTF">2021-03-26T22:39:00Z</dcterms:modified>
  <cp:revision>129</cp:revision>
  <dc:subject/>
  <dc:title>Министерство сельского хозяйства Российской Федерации</dc:title>
</cp:coreProperties>
</file>