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ФЕДЕРАЛЬНОЕ  ГОСУДАРСТВЕННОЕ  БЮДЖЕТНОЕ  ОБРАЗОВАТЕЛЬНОЕ  УЧРЕЖДЕНИЕ </w:t>
      </w: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>«ИЖЕВСКАЯ ГОСУДАРСТВЕННАЯ СЕЛЬСКОХОЗЯЙСТВЕННАЯ АКАДЕ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Г И С Т Р А Ц И О Н Н А Я    К А Р Т О Ч К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>
          <w:trHeight w:val="22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Наименование потока на получаемую специальность 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Фамилия _______________________________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Имя ___________________________________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Отчество ________________________________________________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_______________________________________________________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Место рождения 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Место работы и занимаемая должность 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рудовой стаж общий __________ Трудовой стаж по специальности 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лефон рабочий ________________________ Факс 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_____________________ Специальность 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Какое учебное заведение закончил, год окончания 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Домашний адрес (прописка) 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Адрес проживания в период обучения 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(дом. тел., моб. тел., e-mail и т.д.) 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 Подпись 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26:00Z</dcterms:created>
  <dc:creator>SamLab.ws</dc:creator>
  <dc:description/>
  <cp:keywords/>
  <dc:language>en-US</dc:language>
  <cp:lastModifiedBy>ОППК</cp:lastModifiedBy>
  <cp:lastPrinted>2015-09-30T14:09:00Z</cp:lastPrinted>
  <dcterms:modified xsi:type="dcterms:W3CDTF">2016-05-19T04:31:00Z</dcterms:modified>
  <cp:revision>13</cp:revision>
  <dc:subject/>
  <dc:title/>
</cp:coreProperties>
</file>